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19011000010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1 апре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jc w:val="both"/>
        <w:rPr/>
      </w:pPr>
      <w:r>
        <w:rPr/>
        <w:t xml:space="preserve">Поставка продуктов питания (говядина 1 категории) у субъектов малого предпринимательства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jc w:val="both"/>
        <w:rPr/>
      </w:pPr>
      <w:r>
        <w:rPr/>
        <w:t>Муниципальное учреждение здравоохранения "Медсанчасть № 7" (ИНН 5907001781, КПП 5907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jc w:val="both"/>
        <w:rPr/>
      </w:pPr>
      <w:r>
        <w:rPr/>
        <w:t xml:space="preserve">«Поставка продуктов питания (говядина 1 категории) у субъектов малого предпринимательства» </w:t>
        <w:br/>
        <w:t>Начальная (максимальная) цена контракта (с указанием валюты): 296 985,00 (двести девяносто шесть тысяч девятьсот восемьдесят п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jc w:val="both"/>
        <w:rPr/>
      </w:pPr>
      <w:r>
        <w:rPr/>
        <w:t>Извещение о проведении запроса котировок было размещено на официальном сайте www.zakupki.gov.ru (извещение №0356300019011000010 от 29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jc w:val="both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Гормащук Юлия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акирева Виктория Вениами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Золотарева Юлия Вита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лодкин Сергей Вениамин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обанова Тамара Викто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раведникова Ирина МИхайл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Швецова Екатерина Леонидовна</w:t>
      </w:r>
    </w:p>
    <w:p>
      <w:pPr>
        <w:pStyle w:val="Offset251"/>
        <w:rPr/>
      </w:pPr>
      <w:r>
        <w:rPr/>
        <w:t xml:space="preserve">Присутствовали 7 (семь) из 12 (двенадца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jc w:val="both"/>
        <w:rPr/>
      </w:pPr>
      <w:r>
        <w:rPr/>
        <w:t>Процедура рассмотрения и оценки котировочных заявок проведена 11.04.2011 по адресу: Пермский край, г. Пермь, ул. Писарева, 56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jc w:val="both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jc w:val="both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jc w:val="both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плоухов Борис Леонидо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 Пермский край, г. Пермь, ул. Революции, д.12, кв. 3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сивая Галина Николаевна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.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ирин Валерий Петро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д.38, кв. 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jc w:val="both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jc w:val="both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800552019, КПП Спесивая Галина Николаевна (Адрес: 614023, г. Пермь, ул. Запольская, д.18).</w:t>
        <w:br/>
        <w:t xml:space="preserve">Предложение о цене контракта: 233 780,50 (двести тридцать три тысячи семьсот восемьдесят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401368314, КПП Спирин Валерий Петрович (Адрес: 614000, г. Пермь, ул. 25 Октября, д.38, кв. 29).</w:t>
        <w:br/>
        <w:t xml:space="preserve">Предложение о цене контракта: 240 634,00 (двести сорок тысяч шестьсот тридцать четыре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jc w:val="both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ормащук Юлия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лакирева Виктория Вениами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олотарева Юлия Вита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лодкин Сергей Вениами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обанова Тамара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раведникова Ир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вецова Екатерина Леонид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МСЧ № 7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1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1.04.2011 №03563000190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jc w:val="both"/>
        <w:rPr/>
      </w:pPr>
      <w:r>
        <w:rPr/>
        <w:t>Предмет контракта: Поставка продуктов питания (говядина 1 категории) у субъектов малого предпринимательств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1.04.2011 №03563000190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jc w:val="both"/>
        <w:rPr/>
      </w:pPr>
      <w:r>
        <w:rPr/>
        <w:t>Предмет контракта: Поставка продуктов питания (говядина 1 категории) у субъектов малого предпринимательства</w:t>
      </w:r>
    </w:p>
    <w:p>
      <w:pPr>
        <w:pStyle w:val="Normal"/>
        <w:jc w:val="both"/>
        <w:rPr/>
      </w:pPr>
      <w:r>
        <w:rPr/>
        <w:br/>
        <w:t>Начальная (максимальная) цена контракта (с указанием валюты): 296 985,00 (двести девяносто шесть тысяч девятьсот восемьдесят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плоухов Борис Леонидович , ИНН 590411015036, КПП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 Пермский край, г. Пермь, ул. Революции, д.12, кв. 3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Говядина 1 категории ГОСТ Р 51074-03, ГОСТ 779-55</w:t>
              <w:br/>
              <w:t>Сведения о включенных или не включенных расходах в цену товара, работы, услуги: Цена товара включает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сивая Галина Николаевна , ИНН 590800552019, КПП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.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Говядина 1 категории ГОСТ Р 51074-03, ГОСТ 779-55</w:t>
              <w:br/>
              <w:t>Сведения о включенных или не включенных расходах в цену товара, работы, услуги: Цена товара включает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ирин Валерий Петрович , ИНН 590401368314, КПП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д.38, кв. 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родукты питания (говядина 1 категории). Поставляемые продукты питания должны отвечать требованиям, указанным в спецификации (Приложение 1) </w:t>
              <w:br/>
              <w:t>Сведения о включенных или не включенных расходах в цену товара, работы, услуги: Цена товара включает в себя все затраты на товар, доставку, погрузочно-разгрузочные работы, включая налоги, сборы и иные платежи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1.04.2011 №03563000190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jc w:val="both"/>
        <w:rPr/>
      </w:pPr>
      <w:r>
        <w:rPr/>
        <w:t>Предмет контракта: Поставка продуктов питания (говядина 1 категории) у субъектов малого предпринимательств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1015036, КПП , Теплоухов Борис Леонид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0552019, КПП , Спесивая Галин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1368314, КПП , 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1.04.2011 №03563000190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jc w:val="both"/>
        <w:rPr/>
      </w:pPr>
      <w:r>
        <w:rPr/>
        <w:t>Предмет контракта: Поставка продуктов питания (говядина 1 категории) у субъектов малого предпринимательств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6 424,5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3 780,5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0 634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3:58:00Z</dcterms:created>
  <dc:creator>user</dc:creator>
  <dc:description/>
  <cp:keywords/>
  <dc:language>en-US</dc:language>
  <cp:lastModifiedBy>user</cp:lastModifiedBy>
  <dcterms:modified xsi:type="dcterms:W3CDTF">2011-04-11T03:59:00Z</dcterms:modified>
  <cp:revision>2</cp:revision>
  <dc:subject/>
  <dc:title>Протокол №0356300019011000010-1</dc:title>
</cp:coreProperties>
</file>