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901100001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1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дукты питания (овощи) у субъектов малого предпринимательств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jc w:val="both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«Продукты питания (овощи) у субъектов малого предпринимательства» </w:t>
        <w:br/>
        <w:t>Начальная (максимальная) цена контракта (с указанием валюты): 436 868,00 (четыреста тридцать шесть тысяч восемьсот шестьдесят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12 от 29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олотарева Юлия Вита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банова Тамар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Швецова Екатерина Леонидовна</w:t>
      </w:r>
    </w:p>
    <w:p>
      <w:pPr>
        <w:pStyle w:val="Offset251"/>
        <w:rPr/>
      </w:pPr>
      <w:r>
        <w:rPr/>
        <w:t xml:space="preserve">Присутствовали 7 (семь) из 12 (двенадца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 xml:space="preserve">Процедура рассмотрения и оценки котировочных заявок проведена 11.04.2011 по адресу: Пермский край, г. Пермь, ул. Писарева,56 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8 (во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ухов Борис Леонид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 Пермь, ул. Революции, д.12, кв.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 Голева, д. 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Елькина,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68-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ские овощ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Бродовский тракт,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гион-Поставка 1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т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 Андрей Никола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76, Пермский край, Березовский район, д. Перебор, ул. Молодежная, 6-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jc w:val="both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4154300, КПП 590401001 Общество с ограниченной ответственностью "Пермские овощи" (Адрес: 614990, г. Пермь, ул. Бродовский тракт, 15).</w:t>
        <w:br/>
        <w:t xml:space="preserve">Предложение о цене контракта: 364 590,00 (триста шестьдесят четыре тысячи пятьсот девяносто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7</w:t>
        <w:br/>
        <w:t>ИНН 5903057053, КПП 590301001 Общество с ограниченной ответственностью "Регион-Поставка 1" (Адрес: 614068, г. Пермь, ул. Большевитская, 200).</w:t>
        <w:br/>
        <w:t xml:space="preserve">Предложение о цене контракта: 365 916,40 (триста шестьдесят пять тысяч девятьсот шестн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обанова Тамар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вецова Екатерина Леон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4.2011 №03563000190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 (овощи) у субъектов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4.2011 №03563000190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>Предмет контракта: Продукты питания (овощи) у субъектов малого предпринимательства</w:t>
      </w:r>
    </w:p>
    <w:p>
      <w:pPr>
        <w:pStyle w:val="Normal"/>
        <w:jc w:val="both"/>
        <w:rPr/>
      </w:pPr>
      <w:r>
        <w:rPr/>
        <w:br/>
        <w:t>Начальная (максимальная) цена контракта (с указанием валюты): 436 868,00 (четыреста тридцать шесть тысяч восемьсот шест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365"/>
        <w:gridCol w:w="27"/>
        <w:gridCol w:w="462"/>
        <w:gridCol w:w="197"/>
      </w:tblGrid>
      <w:tr>
        <w:trPr/>
        <w:tc>
          <w:tcPr>
            <w:tcW w:w="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осемь)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ухов Борис Леонидович , ИНН 590411015036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 Пермь, ул. Революции, д.12, кв.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 ГОСТ Р 51808-2001, свекла столовая ГОСТ Р 51811-01, капуста свежая ГОСТ Р 51809-01, лук репчатый ГОСТ Р 51783-01, морковь столовая ГОСТ Р 51782-01, огурцы свежие ГОСТ 1726-85, помидоры свежие ГОСТ 1725-85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 Голева, д. 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ляемые продукты питания отвечают требованиям, указанным в спецификации (Приложение 1)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Елькина,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дукты питания (овощи). Поставляемые продукты питания должны отвечать требованиям, указанным в спецификации (Приложение 1) </w:t>
              <w:br/>
              <w:t>Сведения о включенных или не включенных расходах в цену товара, работы, услуги: Цена товар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68-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 ГОСТ Р 51808-2001, свекла столовая ГОСТ Р 51811-01, капуста свежая ГОСТ Р 51809-01, лук репчатый ГОСТ Р 51783-01, морковь столовая ГОСТ Р 51782-01, огурцы свежие ГОСТ 1726-85, помидоры свежие ГОСТ -1726-85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ские овощи" , ИНН 590415430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Бродовский тракт,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дукты питания (овощи). Поставляемые продукты питания отвечают требованиям, указанным в спецификации (Приложение 1) </w:t>
              <w:br/>
              <w:t>Сведения о включенных или не включенных расходах в цену товара, работы, услуги: Цена товара включаю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, ИНН 590800552019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 ГОСТ Р 51808-2001, свекла столовая ГОСТ Р 51811-01, капуста свежая ГОСТ Р 51809-01, лук репчатый ГОСТ Р 51783-01, морковь столовая ГОСТ Р 51782-01, огурцы свежие ГОСТ 1726-85, помидоры свежие ГОСТ 1725-85. Объемы и цены указаны в спецификации (приложение к котировочной заявке)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т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1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 Андрей Николаевич , ИНН 593101126976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76, Пермский край, Березовский район, д. Перебор, ул. Молодежная, 6-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овощи). Поставляемые продукты питания должны отвечать требованиям, указанным в спецификации.</w:t>
              <w:br/>
              <w:t>Сведения о включенных или не включенных расходах в цену товара, работы, услуги: Цена товар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4.2011 №03563000190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 (овощи) у субъектов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, 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300, КПП 590401001, Общество с ограниченной ответственностью "Пермские овощ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552019, КПП , 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Согласно ч. 3 статьи 47 ФЗ № 94 «О размещении заказов на поставки товаров, выполнения работ, оказания услуг для государственных и муниципальных нужд» котировочная заявка участника № 6 (Спесивая Галина Николаевна) не соответствует требованиям, установленным в извещении о проведении запроса котировок (несоответствие предмета договора предмету указанному в извещении, а именно в пункте "предмет договора" участник указал: "Поставка продуктов питания (говядина 1 категории)" )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3101126976, КПП , Васильев Андрей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4.2011 №03563000190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 (овощи) у субъектов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 463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 29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74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5 32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ские овощ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4 59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04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 916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Андрей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6 78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49:00Z</dcterms:created>
  <dc:creator>user</dc:creator>
  <dc:description/>
  <cp:keywords/>
  <dc:language>en-US</dc:language>
  <cp:lastModifiedBy>user</cp:lastModifiedBy>
  <dcterms:modified xsi:type="dcterms:W3CDTF">2011-04-11T04:52:00Z</dcterms:modified>
  <cp:revision>3</cp:revision>
  <dc:subject/>
  <dc:title>Протокол №0356300019011000012-1</dc:title>
</cp:coreProperties>
</file>