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901100001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1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оставка продуктов питания (молоко, молочные продукты) у субъектов малого предпринимательств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jc w:val="both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«Поставка продуктов питания (молоко, молочные продукты) у субъектов малого предпринимательства» </w:t>
        <w:br/>
        <w:t>Начальная (максимальная) цена контракта (с указанием валюты): 330 772,00 (триста тридцать тысяч семьсот сем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13 от 29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олотарева Юлия Вита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банова Тамар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Швецова Екатерина Леонидовна</w:t>
      </w:r>
    </w:p>
    <w:p>
      <w:pPr>
        <w:pStyle w:val="Offset251"/>
        <w:rPr/>
      </w:pPr>
      <w:r>
        <w:rPr/>
        <w:t xml:space="preserve">Присутствовали 7 (семь) из 12 (двенадца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jc w:val="both"/>
        <w:rPr/>
      </w:pPr>
      <w:r>
        <w:rPr/>
        <w:t>Процедура рассмотрения и оценки котировочных заявок проведена 11.04.2011 по адресу: Пермский край, г. Пермь, ул. Писарева, 5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ухов Борис Леонид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Пермский край, г. Пермь, ул. Революции, д.12, кв.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банова Наталья Виктор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Уинская, 9-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ьМолок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Пушкарская, 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jc w:val="both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6096406, КПП 590601001 Общество с ограниченной ответственностью "ПермьМолоко" (Адрес: 614051, г. Пермь, ул. Пушкарская, 138).</w:t>
        <w:br/>
        <w:t xml:space="preserve">Предложение о цене контракта: 247 648,00 (двести сорок семь тысяч шестьсот сорок во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0481660, КПП Грибанова Наталья Викторовна (Адрес: г. Пермь, ул. Уинская, 9-33).</w:t>
        <w:br/>
        <w:t xml:space="preserve">Предложение о цене контракта: 248 443,70 (двести сорок восемь тысяч четыреста сорок тр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обанова Тамар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вецова Екатерина Леони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4.2011 №03563000190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>Предмет контракта: Поставка продуктов питания (молоко, молочные продукты) у субъектов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4.2011 №03563000190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>Предмет контракта: Поставка продуктов питания (молоко, молочные продукты) у субъектов малого предпринимательства</w:t>
      </w:r>
    </w:p>
    <w:p>
      <w:pPr>
        <w:pStyle w:val="Normal"/>
        <w:jc w:val="both"/>
        <w:rPr/>
      </w:pPr>
      <w:r>
        <w:rPr/>
        <w:br/>
        <w:t>Начальная (максимальная) цена контракта (с указанием валюты): 330 772,00 (триста тридцать тысяч семьсот сем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ухов Борис Леонидович , ИНН 590411015036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Пермский край, г. Пермь, ул. Революции, д.12, кв.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натуральное фасованное, пастеризованное, плёнка, 1 литр, жирность 2,5% ГОСТ Р 51074-03, ГОСТ Р 52090-2003 Сыр твердый жирность, 45% ГОСТ 7616-85,11041-88 Сметана жирность 15% (0,500 кг, пленка) ГОСТ Р 52092-2003 , ТУ 9222-355-00419785-04 Кефир, жирность 2,5 %, (фасовка 0,500 л., пленка) ГОСТ Р 52093-2003 Йогурт питьевой ароматизированный (фасовка 0,500 л., пленка) ГОСТ Р 51331-99 ТУ 9222-217-00419785-00 Бифилайф (фасовка 0,500 л., пленка) ТУ 9222-001-14173891-04 Творог, массовая доля жира 5% ГОСТ Р 52096-2003 (п. 5.4-5.7, 5.9.1), Сан-Пин 2.3.2.1078-01 (приложение 1 п.п.1.2.2, 1.2.2.1) Ряженка, пленка, 0,500 л., жирность 4% ГОСТ Р 52094-2003 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банова Наталья Викторовна , ИНН 590400481660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Уинская, 9-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дукты питания (молоко, молочные продукты). Поставляемые продукты питания должны отвечать требованиям, указанным в спецификации (Приложение 1) </w:t>
              <w:br/>
              <w:t>Сведения о включенных или не включенных расходах в цену товара, работы, услуги: Цена товар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рин Валерий Петрович , ИНН 590401368314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агаемой спецификации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Молоко" , ИНН 5906096406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Пушкарская, 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молоко, молочные продукты). Поставляемые продукты питания отвечают требованиям, указанным в спецификации (Приложение 1) Количество поставляемого товара в соответствии со спецификацией (Приложение № 1)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, ИНН 590800552019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натуральное фасованное, пастеризованное, плёнка, 1 литр, жир. 2,5% ГОСТ Р 51074-03, ГОСТ Р 52090-2003 Сыр твердый жир. 45% ГОСТ 7616-85,11041-88 Сметана жирность 15% (0,5 кг, пленка) ГОСТ Р 52092-2003 , ТУ 9222-355-00419785-04 Кефир, жирность 2,5 %, (фасовка 0,5 л., пленка) ГОСТ Р 52093-2003 Йогурт питьевой ароматизированный (фасовка 0,5 л., пленка) ГОСТ Р 51331-99 ТУ 9222-217-00419785-00 Бифилайф (фасовка 0,5 л., пленка) ТУ 9222-001-14173891-04 Творог массовая доля жира 5% ГОСТ Р 52096-2003 Ряженка пленка 0,5 л., жирность 4% ГОСТ Р 52094-2003 Объемы и цены указаны в спецификации к котировочной заявке (приложение) 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4.2011 №03563000190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>Предмет контракта: Поставка продуктов питания (молоко, молочные продукты) у субъектов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, 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481660, КПП , 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бщество с ограниченной ответственностью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552019, КПП , 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4.2011 №03563000190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>Предмет контракта: Поставка продуктов питания (молоко, молочные продукты) у субъектов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6 156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 443,7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 742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 64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 601,2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23:00Z</dcterms:created>
  <dc:creator>user</dc:creator>
  <dc:description/>
  <cp:keywords/>
  <dc:language>en-US</dc:language>
  <cp:lastModifiedBy>user</cp:lastModifiedBy>
  <dcterms:modified xsi:type="dcterms:W3CDTF">2011-04-11T05:25:00Z</dcterms:modified>
  <cp:revision>2</cp:revision>
  <dc:subject/>
  <dc:title>Протокол №0356300019011000013-1</dc:title>
</cp:coreProperties>
</file>