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14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1 апрел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лекарственных препаратов для лечения инфекционных заболеваний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лекарственных препаратов для лечения инфекционных заболеваний » </w:t>
        <w:br/>
        <w:t>Начальная (максимальная) цена контракта (с указанием валюты): 499 890,00 (четыреста девяносто девять тысяч восемьсот девяносто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4 от 29.03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Швецова Екатерина Леонид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1.04.2011 по адресу: г.Пермь, ул.Писарева,56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4297"/>
        <w:gridCol w:w="2073"/>
        <w:gridCol w:w="1924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ОО "Приоритет"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 Пушкина,23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Аурум"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Ким,57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74095, КПП 590401001 Общество с ограниченной ответственностью ООО "Аурум" (Адрес: г.Пермь, ул.Ким,57).</w:t>
        <w:br/>
        <w:t xml:space="preserve">Предложение о цене контракта: 496 776,00 (четыреста девяносто шесть тысяч семьсот сем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05716, КПП 590401001 ООО "Приоритет" (Адрес: г.Пермь, ул Пушкина,23).</w:t>
        <w:br/>
        <w:t xml:space="preserve">Предложение о цене контракта: 498 001,00 (четыреста девяносто восемь тысяч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1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1.04.2011 №0356300019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препаратов для лечения инфекционных заболеваний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:25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1.04.2011 №0356300019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препаратов для лечения инфекционных заболевани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890,00 (четыреста девяносто девять тысяч восемьсот девяносто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5"/>
        <w:gridCol w:w="53"/>
        <w:gridCol w:w="406"/>
        <w:gridCol w:w="223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2727"/>
        <w:gridCol w:w="1628"/>
        <w:gridCol w:w="4089"/>
      </w:tblGrid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ОО "Приоритет" , ИНН 5904205716, КПП 59040100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 Пушкина,23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 для лечения инфекционных заболеваний</w:t>
              <w:br/>
              <w:t>Сведения о включенных или не включенных расходах в цену товара, работы, услуги: цена товара указана с учетом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урум" , ИНН 5904174095, КПП 59040100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Ким,57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 для лечения инфекционных заболеваний для МУЗ "МСЧ №7"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всех налогов, сборов, оплатой транспортных расходов, страхования и пр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1.04.2011 №0356300019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препаратов для лечения инфекционных заболеваний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205716, КПП 590401001, ООО "Приоритет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74095, КПП 590401001, Общество с ограниченной ответственностью ООО "Аурум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1.04.2011 №0356300019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препаратов для лечения инфекционных заболеваний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3"/>
        <w:gridCol w:w="3263"/>
        <w:gridCol w:w="2099"/>
        <w:gridCol w:w="2850"/>
      </w:tblGrid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ОО "Приоритет"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 001,00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урум"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6 776,00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40:00Z</dcterms:created>
  <dc:creator>Apteka</dc:creator>
  <dc:description/>
  <dc:language>en-US</dc:language>
  <cp:lastModifiedBy>Apteka</cp:lastModifiedBy>
  <dcterms:modified xsi:type="dcterms:W3CDTF">2011-04-11T03:41:00Z</dcterms:modified>
  <cp:revision>1</cp:revision>
  <dc:subject/>
  <dc:title>Протокол №0356300019011000014-1</dc:title>
</cp:coreProperties>
</file>