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растворов для обработки рентгенфлюоропленки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1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поставка растворов для обработки рентгенфлюоропленки</w:t>
      </w:r>
      <w:r>
        <w:rPr/>
        <w:t xml:space="preserve"> (Извещение № 13  от  01.04.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1.04.2011 г. , размещено на официальном сайте «Администрация города Перми» в сети Интернет 01.04.2011 г.)</w:t>
      </w:r>
      <w:r>
        <w:rPr>
          <w:smallCaps/>
        </w:rPr>
        <w:t>.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166 820, 00 российских рублей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 </w:t>
      </w:r>
      <w:r>
        <w:rPr/>
        <w:t xml:space="preserve">средства обязательного медицинского страхования (ОМС), средства обязательного медицинского страхования для дневного стационара (Ст. дн.), средства обязательного медицинского страхования для стационара на дому (Ст. дом.), средства предпринимательской и иной приносящей доход деятельности (ПД)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растворов для обработки рентгенфлюороплен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Паритет-цент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3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ик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628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Паритет-центр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3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628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 «Паритет-центр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150003, г.Ярославль, Проспект Ленина, д.2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 232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Ликом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9327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Москва, ул.Коминтерна, д.20/2 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163 4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1.04.2011 г., на официальном сайте «Администрация города Перми» в сети Интернет 11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2:00Z</dcterms:created>
  <dc:creator>Институт госзакупок РАГС</dc:creator>
  <dc:description/>
  <cp:keywords/>
  <dc:language>en-US</dc:language>
  <cp:lastModifiedBy>URUSER_12</cp:lastModifiedBy>
  <cp:lastPrinted>2011-04-11T12:50:00Z</cp:lastPrinted>
  <dcterms:modified xsi:type="dcterms:W3CDTF">2011-04-11T06:52:00Z</dcterms:modified>
  <cp:revision>2</cp:revision>
  <dc:subject/>
  <dc:title>ПРОТОКОЛ ОЦЕНКИ И СОПОСТАВЛЕНИЯ ЗАЯВОК НА УЧАСТИЕ В КОНКУРСЕ </dc:title>
</cp:coreProperties>
</file>