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медицинских расходных материал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1 апре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 xml:space="preserve">поставка медицинских расходных материалов </w:t>
      </w:r>
      <w:r>
        <w:rPr/>
        <w:t xml:space="preserve"> (Извещение № 14  от  01.04.2011 г.., 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01.04.2011 г. , размещено на официальном сайте «Администрация города Перми» в сети Интернет 01.04.2011 г.)</w:t>
      </w:r>
      <w:r>
        <w:rPr>
          <w:smallCaps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77 721,00 Российский рубль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 </w:t>
      </w:r>
      <w:r>
        <w:rPr/>
        <w:t xml:space="preserve">средства обязательного медицинского страхования (ОМС), средства обязательного медицинского страхования для дневного стационара (Ст. дн.), средства обязательного медицинского страхования центра здоровья (ЦЗ), средства бюджета (бюджет)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поставка медицинских расходных материалов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лекс - М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5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Гарант 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7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лекс - МТ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6164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8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Гарант 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7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6186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8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Комплекс - МТ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426028, г.Ижевск, ул. Степная, д.6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15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 «Гарант М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29337, г. Москва, ул.Красная Сосна, д.30 стр. 1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76 57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11.04.2011 г., на официальном сайте «Администрация города Перми» в сети Интернет 11.04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9:00Z</dcterms:created>
  <dc:creator>Институт госзакупок РАГС</dc:creator>
  <dc:description/>
  <cp:keywords/>
  <dc:language>en-US</dc:language>
  <cp:lastModifiedBy>URUSER_12</cp:lastModifiedBy>
  <cp:lastPrinted>2011-04-11T12:58:00Z</cp:lastPrinted>
  <dcterms:modified xsi:type="dcterms:W3CDTF">2011-04-11T06:59:00Z</dcterms:modified>
  <cp:revision>2</cp:revision>
  <dc:subject/>
  <dc:title>ПРОТОКОЛ ОЦЕНКИ И СОПОСТАВЛЕНИЯ ЗАЯВОК НА УЧАСТИЕ В КОНКУРСЕ </dc:title>
</cp:coreProperties>
</file>