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кументации об аукционе в электронной форме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кретные показатели товара (рекомендуемая форма)</w:t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67"/>
        <w:gridCol w:w="4653"/>
        <w:gridCol w:w="2340"/>
        <w:gridCol w:w="1980"/>
      </w:tblGrid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показатели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редлагаемые показатели това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нцет рогович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, имеют насечку для уверенной фиксации 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нши пинцета  удерживают нить 10-00 на всей длине смыкания рабочих концов 6мм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цы 1х2-0,2м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1 до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цет шов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, имеют насечку для уверенной фиксации 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Концы бранш отогнуты на 40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ранш, не более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абочих концов, не более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99 до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Бранши пинцета удерживают нить 10-00 на всей длине смыкания рабочих конц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цет капсу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, имеют насечку для уверенной фиксации 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Концы бранш отогнуты на 40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абочих концов, не более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9 до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должен соответствовать требованиям ТУ 9437-004-50297057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жницы роговичные больш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ие лезвия ножниц круто изогнутые, концы лезвий притуп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 шириной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5 до 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Бранши ножниц, имеют насечку для уверенной фиксации 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лезвия ножниц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роговичные сред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лезвия ножниц круто изогнутые, концы лезвий остр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 шириной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8 до 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Бранши ножниц, имеют насечку для уверенной фиксации 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для капсулото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я изогнутые, удлинё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 шириной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8 до 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Бранши ножниц, имеют насечку для уверенной фиксации 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лезвия ножниц не мен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лкатель ИОЛ одностор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ручки, не менее, 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5 до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 толкатель– нержавеющая стал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с ретра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зной термокоагуля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ручки, не мен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8 до 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чка – титан, рабочая часть – 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одерж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бки иглодержателя изогнут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круглые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бранш, не более, 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4 до 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убок иглодержателя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губок иглодержателя, не ме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-2008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 конъюктив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звия ножниц изогнутые, концы лезвий притупле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 шириной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8 до 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нши плоские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9 до 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0,63мкм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тупоконечные вертикально изогнут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тупоконечные вертикально изогнутые, с кольц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ножниц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лезви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0,63мкм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одержатель с кольц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 с кольцами, с кремалье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бки иглодержателя прям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8 до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убок иглодержателя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иглодержателя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звиедерж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лезвиедерж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ранш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лезвиедержателя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7 до 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учки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звие одноразов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езвия, не более 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звия, не более 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заточки лезвия, не боле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t xml:space="preserve"> 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нюля  полимерная, аспирацио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й  диаметр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  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  ввер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адочный конус «Рекорд-Лу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, полиам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с кремалье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убки зажим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с риф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8 до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убок зажима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иглодержателя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«Москит» с кремалье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 за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 с риф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 до 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убок зажима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иглодержателя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хирургический пря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8 до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пинцета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 рифления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т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цет хирургический пря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8 до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пинцета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 рифления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т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для капсулорекси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Рабочая часть бранш отогнута на 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Концы бранш отогнуты на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заточены виде пирамиды, имеют площадку с насечкой для удержания капсул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тогнутой части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цы 1х2-0,12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 до 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 для капсулорексиса с зубч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  для капсулорексиса с зубчиками, радиус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Концы бранш отогнуты на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заточены виде пирамиды, имеют площадку с насечкой для удержания капсул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Рабочая  часть бранш отогнута на 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и изогнуты по радиусу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рабочей части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 до 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для ИОЛ, пружи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9 до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их губок пинцета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 для установки И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Пинцет  для установки ИОЛ в картридж «</w:t>
            </w:r>
            <w:r>
              <w:rPr>
                <w:sz w:val="20"/>
                <w:szCs w:val="20"/>
                <w:lang w:val="en-US"/>
              </w:rPr>
              <w:t>Alc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 прямые, полированные с площадками для фиксации ИО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9 до 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окончатый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за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 окна не более  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х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окончатый.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 окна не более  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х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окончатый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 окна не более  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х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Шпатель серпови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лопатки,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х2,0х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 ручки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9 до 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титан, лопатка - 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псулотом изогну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езви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 ручки  не более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9 до 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крючок – 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жектор универсальный для имплантации всех типов внутрикапсульных кол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ктор для имплантации С 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- образные внутрикапсулярные кольца и ИР 5, ИР 6 – ирис - ретракт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разрез для имплантации внутрикапсульных колец и ирис – ретракторов  не более , 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 пружинным механизмом, крючком – захватом и выталкива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9 до 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чка - титан, рабочая часть 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олкатель  ИОЛ двухстор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 ручки  не более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9 до 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 толкатель – 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Шпатель – вилка, для И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 ручки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лопатки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6х0,25х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 толкатель – 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акочоппер с шариком, для дробления ядра, заточен по задней гра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 ручки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лезвия не мен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лезвие – 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акочоппер с шариком, для дробления ядра, заточен справа на 9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для уверенной фиксации при работе в хирургических перчат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 ручки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лезвия не мен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лезвие – 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ьцо внутрикапсулярное  распо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внутрикапсулярное  распорное, С – стандартной формы, стерильное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льца не более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х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бонатметакрил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ьцо внутрикапсулярное  распо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внутрикапсулярное  распорное, С – стандартной формы,  стерильное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льца не более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х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бонатметакрил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жектор для имплантации И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ктор для имплантации ИОЛ, одной рукой, по типу «</w:t>
            </w:r>
            <w:r>
              <w:rPr>
                <w:sz w:val="20"/>
                <w:szCs w:val="20"/>
                <w:lang w:val="en-US"/>
              </w:rPr>
              <w:t>MONARCH</w:t>
            </w:r>
            <w:r>
              <w:rPr>
                <w:sz w:val="20"/>
                <w:szCs w:val="20"/>
              </w:rPr>
              <w:t xml:space="preserve"> 2», с обратной пружиной, для картриджей: А; В; С, пружинны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екорасширитель винт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рабочий ход не мен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 проволочные, шириной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екорасширитель универс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рабочий ход не мен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убчатой фиксацией, быстросъе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 проволочные, шириной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екорасширитель рамочный, левостор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Шир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рабочий ход не мен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 проволочные, шириной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екорасширитель рамочный, правосторон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Шир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рабочий ход не мен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 проволочные, шириной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нюля для гидродисекции, для промывки слезных ка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анюли не менее, мм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адочный конус «Луер»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нюля для субтеновой анестез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анюли в диапазоне, мм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 до 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ож с алмазным лезвием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ж с алмазным лезвием , с постоянным углом наклона лез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рукоятке ножа нанесено черное, антибликовое, биосовместимое покрытие  </w:t>
            </w:r>
            <w:r>
              <w:rPr>
                <w:sz w:val="20"/>
                <w:szCs w:val="20"/>
                <w:lang w:val="en-US"/>
              </w:rPr>
              <w:t>DLC</w:t>
            </w:r>
            <w:r>
              <w:rPr>
                <w:sz w:val="20"/>
                <w:szCs w:val="20"/>
              </w:rPr>
              <w:t xml:space="preserve"> (алмазоподобное 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химически инертно к любым физиологическим раствор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 ручки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до 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лет лезвия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4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щина  лезвия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 лезвия 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ятка - Титан. Лезвие -  природный алм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жим для пт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оснащен измерительным устройством для облегчения работы хирур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инструмента зажимают и удерживают леватор верхнего века равномерно, по всей длине бранш, что способствует лучшему выделению и максимальному сохранению ткани левато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ктор универсальный для имплантации всех типов внутрикапсульных коле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ктор для  имплантировать С 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- образные внутрикапсулярные кольца и ИР 5, ИР 6 – ирис - ретракт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разрез для имплантации внутрикапсульных колец и ирис – ретракторов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 пружинным механизмом, крючком – захватом и выталкива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бщая в диапазоне, мм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 169 до 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Ручка - титан, рабочая часть нержавеющая ст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икроножницы прямые, с универсальной двухклавишной ручкой, 20</w:t>
            </w:r>
            <w:r>
              <w:rPr>
                <w:b/>
                <w:sz w:val="20"/>
                <w:szCs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езвия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бщая в диапазоне, мм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 154 до 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ая резьба наконечника М5х0,5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 резьбы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: корпус наконечника – титан, рабочая часть -  нержавеющая сталь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учка для витреоретинального  инстр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ка двухклавишная оснащена механизмом поворота наконечника на 360° для оптимального выбора положения рабочей части во время проведения доступ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авлении на клавиши выбранное положение наконе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Набор с кассетой </w:t>
            </w:r>
            <w:r>
              <w:rPr>
                <w:b/>
                <w:sz w:val="20"/>
                <w:szCs w:val="20"/>
                <w:lang w:val="en-US"/>
              </w:rPr>
              <w:t>MaxVac</w:t>
            </w:r>
            <w:r>
              <w:rPr>
                <w:b/>
                <w:sz w:val="20"/>
                <w:szCs w:val="20"/>
              </w:rPr>
              <w:t xml:space="preserve"> для факоэмульсификаци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мплекта: УЗ игла 0,9 мм </w:t>
            </w:r>
            <w:r>
              <w:rPr>
                <w:sz w:val="20"/>
                <w:szCs w:val="20"/>
                <w:lang w:val="en-US"/>
              </w:rPr>
              <w:t>ABS</w:t>
            </w:r>
            <w:r>
              <w:rPr>
                <w:sz w:val="20"/>
                <w:szCs w:val="20"/>
              </w:rPr>
              <w:t>, ирригационные рукава, тест-камера. В упаковке 6 стерильных компл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ж офтальмологический для парацентеза  с защит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лезвия: изогнутое под углом не более º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º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,89 до 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е: Нержавеющая стал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ятка:  Полисульфон, гофрированный (не гладкий) пластик, серого ц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-защита ножа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укоятки: эргономическая форма для удобства хирурга, </w:t>
            </w:r>
            <w:r>
              <w:rPr>
                <w:b/>
                <w:sz w:val="20"/>
                <w:szCs w:val="20"/>
              </w:rPr>
              <w:t>встроенный механизм защиты лезвия от повреждений рук хирурга, медицинского персонала от поре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нож в индивидуальной стерильной упаковке без спон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2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ж офтальмологический имплантационны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лезвия: треугольное; усеченное; заточка ввер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 изогнуты под углом  не более, 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 до 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лезвия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рукоят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ированный (не гладкий) плас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нож в индивидуальной стерильной упаковке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ож офтальмологический кератом  с защит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лезвия: треугольное; заточка ввер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 изогнуты под углом  не более, 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7 до 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лезвия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коя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уль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-защита ножа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укоятки: эргономическая форма для удобства хирурга, </w:t>
            </w:r>
            <w:r>
              <w:rPr>
                <w:b/>
                <w:sz w:val="20"/>
                <w:szCs w:val="20"/>
              </w:rPr>
              <w:t>встроенный механизм защиты лезвия от повреждений рук хирурга, медицинского персонала от поре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нож в индивидуальной стерильной упаковке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Нож офтальмологический кератом  с защит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лезвия: треугольное; заточка ввер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 изогнуты под углом  не более, 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9 до 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лезвия: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коя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уль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-защита ножа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укоятки: эргономическая форма для удобства хирурга, </w:t>
            </w:r>
            <w:r>
              <w:rPr>
                <w:b/>
                <w:sz w:val="20"/>
                <w:szCs w:val="20"/>
              </w:rPr>
              <w:t>встроенный механизм защиты лезвия от повреждений рук хирурга, медицинского персонала от поре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нож в индивидуальной стерильной упаковке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Нож офтальмологический кератом  с защит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лезвия: треугольное; заточка ввер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 изогнуты под углом  не более, 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1 до 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лезвия: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коя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уль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-защита ножа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укоятки: эргономическая форма для удобства хирурга, </w:t>
            </w:r>
            <w:r>
              <w:rPr>
                <w:b/>
                <w:sz w:val="20"/>
                <w:szCs w:val="20"/>
              </w:rPr>
              <w:t>встроенный механизм защиты лезвия от повреждений рук хирурга, медицинского персонала от поре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нож в индивидуальной стерильной упаковке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- данная позиция не обязательна для заполне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SimSun;宋体" w:cs="Tahoma"/>
      <w:sz w:val="17"/>
      <w:szCs w:val="1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2:07:00Z</dcterms:created>
  <dc:creator>pimenov.va</dc:creator>
  <dc:description/>
  <cp:keywords/>
  <dc:language>en-US</dc:language>
  <cp:lastModifiedBy>WinXP</cp:lastModifiedBy>
  <cp:lastPrinted>2011-04-11T11:19:00Z</cp:lastPrinted>
  <dcterms:modified xsi:type="dcterms:W3CDTF">2011-04-11T05:57:00Z</dcterms:modified>
  <cp:revision>18</cp:revision>
  <dc:subject/>
  <dc:title>Сведения о поставляемом товаре</dc:title>
</cp:coreProperties>
</file>