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6АЭ  от « 11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инструментар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инструментар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1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 668,60 (Девятьсот восемьдесят девять тысяч шестьсот шестьдесят восемь руб. 6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4-11T04:52:00Z</dcterms:modified>
  <cp:revision>41</cp:revision>
  <dc:subject/>
  <dc:title>ИЗВЕЩЕНИЕ № 270А от «11» августа 2009 года</dc:title>
</cp:coreProperties>
</file>