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/>
        <w:t>Техническое задание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67"/>
        <w:gridCol w:w="5553"/>
        <w:gridCol w:w="2880"/>
      </w:tblGrid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показатели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нцет роговичны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, имеют насечку для уверенной фиксации 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нши пинцета  удерживают нить 10-00 на всей длине смыкания рабочих концов 6мм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цы 1х2-0,2м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 до 7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цет шов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, имеют насечку для уверенной фиксации 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Концы бранш отогнуты на 40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ранш, не более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абочих концов, не более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99 до 10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Бранши пинцета удерживают нить 10-00 на всей длине смыкания рабочих конц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цет капсу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, имеют насечку для уверенной фиксации 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Концы бранш отогнуты на 40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абочих концов, не более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9 до 8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должен соответствовать требованиям ТУ 9437-004-50297057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ницы роговичные большие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ие лезвия ножниц круто изогнутые, концы лезвий притупл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 шириной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5 до 7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Бранши ножниц, имеют насечку для уверенной фиксации 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лезвия ножниц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роговичные средн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лезвия ножниц круто изогнутые, концы лезвий остр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 шириной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8 до 6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Бранши ножниц, имеют насечку для уверенной фиксации 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для капсуло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я изогнутые, удлинён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 шириной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8 до 6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Бранши ножниц, имеют насечку для уверенной фиксации 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лезвия ножниц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лкатель ИОЛ односторон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учки, не менее, 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5 до 1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 толкатель– нержавеющая стал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с ретракто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зной термокоагулято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ручки,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8 до 13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чка – титан, рабочая часть – 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2008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одерж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бки иглодержателя изогнут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круглые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бранш, не более, 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4 до 1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убок иглодержателя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губок иглодержателя, не ме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должен соответствовать требованиям ТУ 9437-004-50297057-2008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 конъюктив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звия ножниц изогнутые, концы лезвий притупле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 шириной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8 до 6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нши плоские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9 до 11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0,63мкм  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тупоконечные вертикально 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тупоконечные вертикально изогнутые, с кольц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ножниц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лезви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0,63мкм 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одержатель с кольцам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 с кольцами, с кремальер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бки иглодержателя прям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8 до 1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убок иглодержателя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иглодержателя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звиедерж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лезвиедерж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ранш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лезвиедержателя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7 до 9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учки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звие одноразово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езвия, не более 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звия, не более 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заточки лезвия, не бол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 xml:space="preserve"> º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нюля  полимерная, аспира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й  диаметр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  0,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  ввер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адочный конус «Рекорд-Лу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 полиами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с кремальеро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бки зажи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с рифление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8 до 9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убок зажима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иглодержателя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«Москит» с кремальеро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 с рифление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 до 9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убок зажима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иглодержателя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хирургический прямо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8 до 10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пинцета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 рифления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цет хирургический прямо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8 до 10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убок пинцета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 рифления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для капсулорексис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Рабочая часть бранш отогнута на 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Концы бранш отогнуты на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заточены виде пирамиды, имеют площадку с насечкой для удержания капсу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тогнутой части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цы 1х2-0,12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 до 7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 для капсулорексиса с зубчикам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  для капсулорексиса с зубчиками, радиус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Концы бранш отогнуты на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заточены виде пирамиды, имеют площадку с насечкой для удержания капсу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Рабочая  часть бранш отогнута на 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и изогнуты по радиусу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рабочей части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 до 7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для ИОЛ, пружин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9 до 9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их губок пинцета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инцет  для установки ИОЛ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Пинцет  для установки ИОЛ в картридж «</w:t>
            </w:r>
            <w:r>
              <w:rPr>
                <w:sz w:val="20"/>
                <w:szCs w:val="20"/>
                <w:lang w:val="en-US"/>
              </w:rPr>
              <w:t>Alc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 прямые, полированные с площадками для фиксации И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9 до 12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окончатый №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окна не более 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х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а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окончатый.№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окна не более 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х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жим окончатый №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пинц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 до 10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ранш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окна не более 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х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Шпатель серповид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лопатки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х2,0х2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 ручки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9 до 13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титан, лопатка - 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псулотом изогнут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езви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 ручки  не боле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9 до 12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крючок – 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жектор универсальный для имплантации всех типов внутрикапсульных колец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ктор для имплантации С 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 образные внутрикапсулярные кольца и ИР 5, ИР 6 – ирис - ретракт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разрез для имплантации внутрикапсульных колец и ирис – ретракторов  не более , 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 пружинным механизмом, крючком – захватом и выталкивател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9 до 17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чка - титан, рабочая часть 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олкатель  ИОЛ двухсторон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 ручки  не боле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9 до 12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 толкатель – 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Шпатель – вилка, для ИОЛ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 ручки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лопатки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6х0,25х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 толкатель – 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акочоппер с шариком, для дробления ядра, заточен по задней грани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 ручки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лезвия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лезвие – 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акочоппер с шариком, для дробления ядра, заточен справа на 9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с насечкой, для уверенной фиксации при работе в хирургических перча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 ручки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лезвия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– титан, лезвие – 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ьцо внутрикапсулярное  расп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внутрикапсулярное  распорное, С – стандартной формы, стерильное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льца не боле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х1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бонатметакрилат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ьцо внутрикапсулярное  расп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внутрикапсулярное  распорное, С – стандартной формы,  стерильное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льца не боле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х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бонатметакрилат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жектор для имплантации ИОЛ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ктор для имплантации ИОЛ, одной рукой, по типу «</w:t>
            </w:r>
            <w:r>
              <w:rPr>
                <w:sz w:val="20"/>
                <w:szCs w:val="20"/>
                <w:lang w:val="en-US"/>
              </w:rPr>
              <w:t>MONARCH</w:t>
            </w:r>
            <w:r>
              <w:rPr>
                <w:sz w:val="20"/>
                <w:szCs w:val="20"/>
              </w:rPr>
              <w:t xml:space="preserve"> 2», с обратной пружиной, для картриджей: А; В; С, пружинны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корасширитель винтово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бочий ход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 проволочные, шириной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корасширитель универс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бочий ход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убчатой фиксацией, быстросъ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 проволочные, шириной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корасширитель рамочный, левосторон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Шир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бочий ход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 проволочные, шириной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корасширитель рамочный, правосторонний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Шир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бочий ход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 проволочные, шириной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нюля для гидродисекции, для промывки слезных каналов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анюли не менее, мм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адочный конус «Луер»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нюля для субтеновой анестез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анюли в диапазоне, мм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 до 1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ож с алмазным лезвием 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ж с алмазным лезвием , с постоянным углом наклона лез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рукоятке ножа нанесено черное, антибликовое, биосовместимое покрытие  </w:t>
            </w:r>
            <w:r>
              <w:rPr>
                <w:sz w:val="20"/>
                <w:szCs w:val="20"/>
                <w:lang w:val="en-US"/>
              </w:rPr>
              <w:t>DLC</w:t>
            </w:r>
            <w:r>
              <w:rPr>
                <w:sz w:val="20"/>
                <w:szCs w:val="20"/>
              </w:rPr>
              <w:t xml:space="preserve"> (алмазоподобное 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химически инертно к любым физиологическим раствор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 ручки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0"/>
                <w:szCs w:val="20"/>
              </w:rPr>
              <w:t>Длина общая 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до 12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лет лезвия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4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щина  лезвия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 лезвия 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ятка - Титан. Лезвие -  природный алмаз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жим для птоз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оснащен измерительным устройством для облегчения работы хирур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инструмента зажимают и удерживают леватор верхнего века равномерно, по всей длине бранш, что способствует лучшему выделению и максимальному сохранению ткани лева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наружных  поверхностей 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3мк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ктор универсальный для имплантации всех типов внутрикапсульных колец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ктор для  имплантировать С 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- образные внутрикапсулярные кольца и ИР 5, ИР 6 – ирис - ретракт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разрез для имплантации внутрикапсульных колец и ирис – ретракторов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 пружинным механизмом, крючком – захватом и выталкивател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щая в диапазоне, мм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 169 до 17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Ручка - титан, рабочая часть нержавеющая сталь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икроножницы прямые, с универсальной двухклавишной ручкой, 20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езвия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щая в диапазоне, мм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 154 до 15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ая резьба наконечника М5х0,5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резьбы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: корпус наконечника – титан, рабочая часть -  нержавеющая сталь. 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учка для витреоретинального  инструмент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ка двухклавишная оснащена механизмом поворота наконечника на 360° для оптимального выбора положения рабочей части во время проведения доступ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авлении на клавиши выбранное положение наконеч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мент должен соответствовать требованиям ТУ 9437-004-50297057-2008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абор с кассетой </w:t>
            </w:r>
            <w:r>
              <w:rPr>
                <w:b/>
                <w:sz w:val="20"/>
                <w:szCs w:val="20"/>
                <w:lang w:val="en-US"/>
              </w:rPr>
              <w:t>MaxVac</w:t>
            </w:r>
            <w:r>
              <w:rPr>
                <w:b/>
                <w:sz w:val="20"/>
                <w:szCs w:val="20"/>
              </w:rPr>
              <w:t xml:space="preserve"> для факоэмульсификации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мплекта: УЗ игла 0,9 мм </w:t>
            </w:r>
            <w:r>
              <w:rPr>
                <w:sz w:val="20"/>
                <w:szCs w:val="20"/>
                <w:lang w:val="en-US"/>
              </w:rPr>
              <w:t>ABS</w:t>
            </w:r>
            <w:r>
              <w:rPr>
                <w:sz w:val="20"/>
                <w:szCs w:val="20"/>
              </w:rPr>
              <w:t>, ирригационные рукава, тест-камера. В упаковке 6 стерильных компле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 офтальмологический для парацентеза  с защито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лезвия: изогнутое под углом не более º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º,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,89 до 0,9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е: Нержавеющая стал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ятка:  Полисульфон, гофрированный (не гладкий) пластик, серого цвет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защита ножа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укоятки: эргономическая форма для удобства хирурга, </w:t>
            </w:r>
            <w:r>
              <w:rPr>
                <w:b/>
                <w:sz w:val="20"/>
                <w:szCs w:val="20"/>
              </w:rPr>
              <w:t>встроенный механизм защиты лезвия от повреждений рук хирурга, медицинского персонала от поре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нож в индивидуальной стерильной упаковке без спон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2х лет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 офтальмологический имплантационный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лезвия: треугольное; усеченное; заточка ввер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 изогнуты под углом  не более, 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º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 до 5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лезвия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рукоят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ный (не гладкий) пластик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нож в индивидуальной стерильной упаковке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лет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ож офтальмологический кератом  с защито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лезвия: треугольное; заточка ввер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 изогнуты под углом  не более, 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º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7 до 2,9</w:t>
            </w:r>
          </w:p>
        </w:tc>
      </w:tr>
      <w:tr>
        <w:trPr>
          <w:trHeight w:val="45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лезвия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коя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ульфо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защита ножа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укоятки: эргономическая форма для удобства хирурга, </w:t>
            </w:r>
            <w:r>
              <w:rPr>
                <w:b/>
                <w:sz w:val="20"/>
                <w:szCs w:val="20"/>
              </w:rPr>
              <w:t>встроенный механизм защиты лезвия от повреждений рук хирурга, медицинского персонала от поре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нож в индивидуальной стерильной упаковке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лет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ож офтальмологический кератом  с защито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лезвия: треугольное; заточка ввер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 изогнуты под углом  не более, 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º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9 до 3,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лезвия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коя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ульфо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защита ножа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укоятки: эргономическая форма для удобства хирурга, </w:t>
            </w:r>
            <w:r>
              <w:rPr>
                <w:b/>
                <w:sz w:val="20"/>
                <w:szCs w:val="20"/>
              </w:rPr>
              <w:t>встроенный механизм защиты лезвия от повреждений рук хирурга, медицинского персонала от поре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нож в индивидуальной стерильной упаковке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лет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ож офтальмологический кератом  с защито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лезвия: треугольное; заточка ввер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 изогнуты под углом  не более, 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º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 лезвия в диапазон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1 до 3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лезвия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коя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ульфо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защита ножа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укоятки: эргономическая форма для удобства хирурга, </w:t>
            </w:r>
            <w:r>
              <w:rPr>
                <w:b/>
                <w:sz w:val="20"/>
                <w:szCs w:val="20"/>
              </w:rPr>
              <w:t>встроенный механизм защиты лезвия от повреждений рук хирурга, медицинского персонала от поре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нож в индивидуальной стерильной упаковке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лет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SimSun;宋体" w:cs="Tahoma"/>
      <w:sz w:val="17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07:00Z</dcterms:created>
  <dc:creator>pimenov.va</dc:creator>
  <dc:description/>
  <cp:keywords/>
  <dc:language>en-US</dc:language>
  <cp:lastModifiedBy>WinXP</cp:lastModifiedBy>
  <cp:lastPrinted>2011-04-08T10:47:00Z</cp:lastPrinted>
  <dcterms:modified xsi:type="dcterms:W3CDTF">2011-04-11T05:12:00Z</dcterms:modified>
  <cp:revision>13</cp:revision>
  <dc:subject/>
  <dc:title>Сведения о поставляемом товаре</dc:title>
</cp:coreProperties>
</file>