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Извещение от 11.04.2011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0356300030511000014 от 05.04.201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запроса котировок на выполнение рабо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ческой инвентаризации, оформлению технической документации и постановке на государственный учет муниципальных нежилых здан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учреждение «Содержание муниципального имущества» уведомляет всех заинтересованных лиц об изменениях в  извещении №</w:t>
      </w:r>
      <w:r>
        <w:rPr>
          <w:szCs w:val="24"/>
        </w:rPr>
        <w:t>0356300030511000014</w:t>
      </w:r>
      <w:r>
        <w:rPr>
          <w:sz w:val="28"/>
          <w:szCs w:val="28"/>
        </w:rPr>
        <w:t xml:space="preserve">  от 05.04.2011, в связи с допущенной технической ошибкой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r>
        <w:rPr>
          <w:b/>
        </w:rPr>
        <w:t>Внести   изменения в форму котировочной заявки, изложив заявку в новой редакции:</w:t>
      </w:r>
    </w:p>
    <w:p>
      <w:pPr>
        <w:pStyle w:val="ConsPlusNormal1"/>
        <w:widowControl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1"/>
        <w:widowControl/>
        <w:ind w:left="1080" w:hanging="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ести следующие изменения в проект муниципального контракт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</w:rPr>
        <w:t>Пункт 2.3  раздела 2 «Права и обязанности ЗАКАЗЧИКА и ИСПОЛНИТЕЛЯ</w:t>
      </w:r>
      <w:r>
        <w:rPr>
          <w:b/>
          <w:sz w:val="22"/>
          <w:szCs w:val="22"/>
        </w:rPr>
        <w:t xml:space="preserve">» дополнить пунктом 2.3.1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«До заключения настоящего Контракта предоставить ЗАКАЗЧИКУ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ункт 3.4  раздела 3 «Стоимость работ, порядок расчетов и порядок сдачи выполненных работ»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915" w:leader="none"/>
        </w:tabs>
        <w:spacing w:lineRule="auto" w:line="264"/>
        <w:jc w:val="both"/>
        <w:rPr/>
      </w:pPr>
      <w:r>
        <w:rPr/>
        <w:t xml:space="preserve">«Оплата по настоящему контракту производиться безналичным перечислением денежных средств на расчетный счет Исполнителя в течение 10 (десяти) банковских дней со дня предоставления оформленных в установленном порядке документов: счета, счета-фактуры, акта сдачи-приемки выполненных работ. 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0 (четырнадцать тысяч двести восемьдесят шесть) кв. м.»  </w:t>
      </w:r>
    </w:p>
    <w:p>
      <w:pPr>
        <w:pStyle w:val="Normal"/>
        <w:tabs>
          <w:tab w:val="clear" w:pos="708"/>
          <w:tab w:val="left" w:pos="720" w:leader="none"/>
          <w:tab w:val="left" w:pos="915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ункты 6.2. и 6.3. раздела 6 «Сроки исполнения обязательств по контракту» изложить в следующей редакции:</w:t>
      </w:r>
    </w:p>
    <w:p>
      <w:pPr>
        <w:pStyle w:val="Normal"/>
        <w:jc w:val="both"/>
        <w:rPr/>
      </w:pPr>
      <w:r>
        <w:rPr/>
        <w:t>«6.2. Срок выполнения работ Исполнителем по каждому объекту устанавливается с даты получения Исполнителем заявки Заказчика.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/>
        <w:t>«6.3. Все обусловленные настоящим Контрактом работы должны быть закончены и сданы Заказчику по актам сдачи-приемки работ в срок до 03.10.2011 г.,</w:t>
      </w:r>
      <w:r>
        <w:rPr>
          <w:b/>
        </w:rPr>
        <w:t xml:space="preserve"> </w:t>
      </w:r>
      <w:r>
        <w:rPr/>
        <w:t>если иное не предусмотрено настоящим контрактом.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 остальные положения проекта муниципального контракта остаются в неизменном ви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ложение: 1. </w:t>
      </w:r>
      <w:r>
        <w:rPr/>
        <w:t>Форма котировочной заявки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 xml:space="preserve">2. </w:t>
      </w:r>
      <w:r>
        <w:rPr/>
        <w:t>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Зам. директора                                                                                    Е. Г. Марфицин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 экономик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3:00Z</dcterms:created>
  <dc:creator>СОК</dc:creator>
  <dc:description/>
  <dc:language>en-US</dc:language>
  <cp:lastModifiedBy>Михайлова </cp:lastModifiedBy>
  <cp:lastPrinted>2011-04-11T11:10:00Z</cp:lastPrinted>
  <dcterms:modified xsi:type="dcterms:W3CDTF">2011-04-11T05:23:00Z</dcterms:modified>
  <cp:revision>2</cp:revision>
  <dc:subject/>
  <dc:title/>
</cp:coreProperties>
</file>