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6</w:t>
      </w:r>
      <w:r>
        <w:rPr>
          <w:b/>
          <w:sz w:val="28"/>
          <w:szCs w:val="28"/>
        </w:rPr>
        <w:t>ЭА-1</w:t>
      </w:r>
    </w:p>
    <w:p>
      <w:pPr>
        <w:pStyle w:val="TextBody"/>
        <w:jc w:val="center"/>
        <w:rPr/>
      </w:pPr>
      <w:r>
        <w:rPr>
          <w:b/>
        </w:rPr>
        <w:t xml:space="preserve">рассмотрения заявок на участие в открытом аукционе в электронной форме </w:t>
      </w:r>
      <w:r>
        <w:rPr>
          <w:b/>
          <w:sz w:val="22"/>
          <w:szCs w:val="22"/>
        </w:rPr>
        <w:t>на право заключения гражданско-правового договора на техническое обслуживание и ремонт  оборудования КДЛ, ФТО, ФД и стерилизаторов для Муниципального учреждения здравоохранения «Городская клиническая поликлиника №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11» апре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комиссии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ения гражданско-правового договора на техническое обслуживание и ремонт  оборудования КДЛ, ФТО, ФД и стерилизаторов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Кривощекова Ольг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Предмет открытого аукциона в электронной форме - п</w:t>
      </w:r>
      <w:r>
        <w:rPr>
          <w:sz w:val="22"/>
          <w:szCs w:val="22"/>
        </w:rPr>
        <w:t>раво заключения гражданско-правового договора на техническое обслуживание и ремонт  оборудования КДЛ, ФТО, ФД и стерилизаторов для Муниципального учреждения здравоохранения «Городская клиническая поликлиника №5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Начальная (максимальная) цена договора</w:t>
      </w:r>
      <w:r>
        <w:rPr>
          <w:i/>
        </w:rPr>
        <w:t xml:space="preserve"> – </w:t>
      </w:r>
      <w:r>
        <w:rPr>
          <w:sz w:val="22"/>
          <w:szCs w:val="22"/>
        </w:rPr>
        <w:t>360 000,00 (Триста шестьдесят тысяч рублей, 0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32 от 30.03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3.2011г., извещение №6ЭА от 30.03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30.03.2011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не  поступило ни одной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ривощекова О.И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459</cp:lastModifiedBy>
  <cp:lastPrinted>2011-03-25T15:42:00Z</cp:lastPrinted>
  <dcterms:modified xsi:type="dcterms:W3CDTF">2011-04-07T09:02:00Z</dcterms:modified>
  <cp:revision>8</cp:revision>
  <dc:subject/>
  <dc:title>ПРОТОКОЛ № 91А/__/__ </dc:title>
</cp:coreProperties>
</file>