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072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на капитальный ремонт ЦСО (автоклавной) в здании Муниципального учреждения здравоохранения «Городская детская клиническая больница №1»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на капитальный ремонт ЦСО (автоклавной) в здании Муниципального учреждения здравоохранения «Городская детская клиническая больница №1»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9 677,72 Российский рубль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ого договором объема работ и иных условий исполнения договора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Локальный сметный расчет, Приложение №3 Техническое задание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21 (Двадцать один) календарных дней с момента подписания гражданско-правового договора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за выполненные проектно-сметные работы, Заказчик производит после выполнения всех согласований и оформления акта сдачи-приемки готовой продукции на основании актов сдачи-приемки выполненных работ, КС-2, КС-3, счета-фактуры путем перечисления денежных средств на расчетный счет Подрядчика в течение 20 (Двадцать) банковских дней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.2011 09:00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4.2011 09:00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. Приложение №1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8.04.2011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14:00Z</dcterms:created>
  <dc:creator>Орлова</dc:creator>
  <dc:description/>
  <cp:keywords/>
  <dc:language>en-US</dc:language>
  <cp:lastModifiedBy>Орлова</cp:lastModifiedBy>
  <dcterms:modified xsi:type="dcterms:W3CDTF">2011-04-11T03:18:00Z</dcterms:modified>
  <cp:revision>1</cp:revision>
  <dc:subject/>
  <dc:title>Извещение</dc:title>
</cp:coreProperties>
</file>