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3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от 08 апреля 2011г. №035630007921100007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работка проектно-сметной документации на капитальный ремонт ЦСО (автоклавной) в здании МУЗ «Городская детская клиническая больница №1» по адресу: ул. Лебедева, 44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95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ектная организац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азчик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З «Городская детская клиническая больница №1» по адресу: ул. Лебедева, 44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дийность проектирован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оектно-сметная документац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чая документация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д строи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итальный ремонт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 здания, назначени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чечная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я типового проекта и т.д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Исходные данные об особых условиях строительств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Требования к планировочным решениям, назначение помещений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сно варианту планировки помещений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Требования к внутренним отделочным работам, применяемые материалы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соответствии с требованиями противопожарных и санитарных норм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ные требования к конструктивным решения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проектировании предусмотреть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архитектурно-строительную часть (АС) в составе: устройство перепланировки помещений автоклавной, внутреннюю отделку помещений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отопление и вентиляция помещений (ОВ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водоснабжение и канализация (ВК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проект организации строительства (ПОС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охрану окружающей среды (ООС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пожарную безопасность (ПБ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сметную документацию (СМ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при разработке рабочего проекта  руководствоваться: Федеральным законом №123-ФЗ от 22.07.2008 «Технический регламент о требованиях пожарной безопасности», Федеральным законом №384-ФЗ «Технический регламент о безопасности зданий и сооружений», </w:t>
            </w:r>
            <w:r>
              <w:rPr>
                <w:iCs/>
                <w:sz w:val="22"/>
                <w:szCs w:val="22"/>
              </w:rPr>
              <w:t xml:space="preserve">ГОСТ Р 21.1101-2009 </w:t>
            </w:r>
            <w:r>
              <w:rPr>
                <w:sz w:val="22"/>
                <w:szCs w:val="22"/>
              </w:rPr>
              <w:t>«Основные требования к проектной и рабочей документации», постановлением Правительства Российской Федерации от 16 февраля 2008 года, №87 «О составе разделов проектной документации и требованиях к их содержанию», и другими строительными нормативными документами, действующими на территории РФ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ходные данные для проектир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ический паспорт БТИ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роки начала и окончания проектирован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сно договору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ав проекта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делы: АС, ОВ, ВК, ПОС, ООС, ПБ, СМ, ПЗ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обые условия проектир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Документацию выдать в 3 экз. Согласовать с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- КГАУ «Управление государственной экспертизы Пермского края;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МУ «Технический надзор за капитальным ремонтом»;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ЦТИ Пермского края;</w:t>
            </w:r>
          </w:p>
        </w:tc>
      </w:tr>
    </w:tbl>
    <w:p>
      <w:pPr>
        <w:pStyle w:val="Normal"/>
        <w:ind w:left="552" w:firstLine="64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2" w:firstLine="64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2" w:firstLine="64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2" w:firstLine="64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«ГДКБ № 1»                                                 Токмакова О.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9:28:00Z</dcterms:created>
  <dc:creator>Квасников С.А.</dc:creator>
  <dc:description/>
  <cp:keywords/>
  <dc:language>en-US</dc:language>
  <cp:lastModifiedBy>Орлова ТМ</cp:lastModifiedBy>
  <cp:lastPrinted>2011-04-05T12:45:00Z</cp:lastPrinted>
  <dcterms:modified xsi:type="dcterms:W3CDTF">2011-04-07T12:49:00Z</dcterms:modified>
  <cp:revision>4</cp:revision>
  <dc:subject/>
  <dc:title>УТВЕРЖДАЮ:</dc:title>
</cp:coreProperties>
</file>