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капитальный ремонт 2, 3 этажей неонатального корпуса – замена оконных блок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2, 3 этажей неонатального корпуса – замена оконных блоко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810 895 (Два миллиона восемьсот десять тысяч восемьсот девяносто пять) рублей 0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175"/>
              <w:jc w:val="both"/>
              <w:outlineLvl w:val="1"/>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ответствует требованиям документации об открытом аукционе в электронной форме;</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соответствующие значениям эквивалентности. 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40 544 рублей 75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562179 рублей 01 копейк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11.03.2011 №0356300079211000045</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 ТМ</cp:lastModifiedBy>
  <cp:lastPrinted>2011-04-06T09:30:00Z</cp:lastPrinted>
  <dcterms:modified xsi:type="dcterms:W3CDTF">2011-04-07T11:43:00Z</dcterms:modified>
  <cp:revision>53</cp:revision>
  <dc:subject/>
  <dc:title>СОГЛАСОВАНО</dc:title>
</cp:coreProperties>
</file>