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071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2, 3 этажей неонатального корпуса – замена оконных блоков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7770"/>
      </w:tblGrid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государственного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7486"/>
      </w:tblGrid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2, 3 этажей неонатального корпуса – замена оконных блоков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10 895,06 Российский рубль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Локальный сметный расчет, Приложение №2 Техническое задание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е 30 (Тридцать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7486"/>
      </w:tblGrid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544,75 Российский рубль </w:t>
            </w:r>
          </w:p>
        </w:tc>
      </w:tr>
      <w:tr>
        <w:trPr/>
        <w:tc>
          <w:tcPr>
            <w:tcW w:w="1015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20018426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банк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2 179,01 Российский рубль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Документацию об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4.2011 09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4.2011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4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4.2011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4:00Z</dcterms:created>
  <dc:creator>Орлова</dc:creator>
  <dc:description/>
  <cp:keywords/>
  <dc:language>en-US</dc:language>
  <cp:lastModifiedBy>Орлова</cp:lastModifiedBy>
  <cp:lastPrinted>2011-04-11T09:12:00Z</cp:lastPrinted>
  <dcterms:modified xsi:type="dcterms:W3CDTF">2011-04-11T03:13:00Z</dcterms:modified>
  <cp:revision>1</cp:revision>
  <dc:subject/>
  <dc:title>Извещение</dc:title>
</cp:coreProperties>
</file>