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4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оставку перчаток смотровых нестерильных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1 апреля 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перчаток смотровых нестерильных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 xml:space="preserve">перчаток смотровых нестерильных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400 000 (Четыреста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4 от 23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4.04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54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едлай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 ЗАО НПО «ГАРАНТ» и ООО «Медлайн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и на участие в аукционе в электронной форме участников открытого аукциона в электронной форме ЗАО НПО «ГАРАНТ» и ООО «Медлайн» соответствующими требованиям документации об аукционе в электронной форме на право заключения гражданско-правового договора на поставку </w:t>
      </w:r>
      <w:r>
        <w:rPr/>
        <w:t>перчаток смотровых нестерильны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ЗАО НПО «ГАРАНТ», который предложил </w:t>
      </w:r>
      <w:r>
        <w:rPr/>
        <w:t>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рлова ТМ</cp:lastModifiedBy>
  <cp:lastPrinted>2011-04-11T08:59:00Z</cp:lastPrinted>
  <dcterms:modified xsi:type="dcterms:W3CDTF">2011-04-11T03:01:00Z</dcterms:modified>
  <cp:revision>19</cp:revision>
  <dc:subject/>
  <dc:title>ПРОТОКОЛ № 91А/__/__ </dc:title>
</cp:coreProperties>
</file>