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ascii="Arial" w:hAnsi="Arial" w:cs="Times New Roman"/>
                  <w:b w:val="false"/>
                  <w:b w:val="false"/>
                  <w:bCs w:val="false"/>
                  <w:strike w:val="false"/>
                  <w:dstrike w:val="false"/>
                  <w:color w:val="000000"/>
                  <w:sz w:val="24"/>
                  <w:szCs w:val="24"/>
                </w:rPr>
                <w:t>0356300006711000020</w:t>
              </w:r>
            </w:hyperlink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редств, влияющих на процессы обмена, препараты гормональны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8, Пермский край, Пермь г, Попова, 5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8, Пермский край, Пермь г, Попова, 54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3"/>
        <w:gridCol w:w="6602"/>
      </w:tblGrid>
      <w:tr>
        <w:trPr/>
        <w:tc>
          <w:tcPr>
            <w:tcW w:w="303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03@yandex.ru 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60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редств, влияющих на процессы обмена, препараты гормональны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7 5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50 Средства, влияющие на процессы обме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тремя равными партиями. Поставка первой партии в течение 3-х (трех) рабочих дней с момента заключения договора. Каждая последующая партия поставляется не позднее 22 (двадцать второго) рабочего дня и не ранее, чем через 40 (сорока) рабочих дней со дня предыдущей постав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платежи по договору следующим образом: безналичным перечислением денежных средств на расчетный счет Поставщика в течение 20 (двадцати) рабоч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Коминтерна, 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4.2011 0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4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i/>
          <w:i/>
          <w:iCs/>
        </w:rPr>
      </w:pPr>
      <w:r>
        <w:rPr/>
        <w:br/>
        <w:br/>
      </w:r>
      <w:r>
        <w:rPr>
          <w:i/>
          <w:iCs/>
        </w:rPr>
        <w:t>Опубликовано: 08.04.2011г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07"/>
      </w:tblGrid>
      <w:tr>
        <w:trPr/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врач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Е. В. Кам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38:00Z</dcterms:created>
  <dc:creator>kalmikov</dc:creator>
  <dc:description/>
  <cp:keywords/>
  <dc:language>en-US</dc:language>
  <cp:lastModifiedBy>kalmikov</cp:lastModifiedBy>
  <dcterms:modified xsi:type="dcterms:W3CDTF">2011-04-08T05:41:00Z</dcterms:modified>
  <cp:revision>5</cp:revision>
  <dc:subject/>
  <dc:title/>
</cp:coreProperties>
</file>