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98"/>
        <w:gridCol w:w="4568"/>
        <w:gridCol w:w="299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епарин натр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парин или «эквивалент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казания к применению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филактика и терапия: тромбоз глубоких вен, тромбоэмболия легочной артерии( в т.ч. при заболеваниях периферических вен), тромбоз коронарных артерий, тромбофлебиты, нестабильная стенокардия, острый инфаркт миокарда, мерцательная аритмия, ДВС-синдром, профилактика и терапия микротромбообразования и нарушения микроциркуляции,тромбоз почечных вен, гемолитикоуремический синдром, митральный порок сердца, бактериальный эндокардит,гломерулонефрит, волчаночный нефрит.Профилактика свертывания крови во время операций с использованием экстракорпоральных методов кровообращения, при проведения гемодиализа, гемосорбции, перитонеального диализа,цитафереза, форсированного диуреза, при промывании венозных катеторов. 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зиров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5000МЕ/м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внутривенных и подкожных инъекций по 5мл во флаконах из нейтрального стекл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упаковки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5флаконов  вместе с инструкцией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лопидогре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гитромб или «эквивалент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казания к применению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color w:val="000000"/>
                <w:sz w:val="21"/>
                <w:szCs w:val="21"/>
                <w:highlight w:val="yellow"/>
              </w:rPr>
            </w:pPr>
            <w:r>
              <w:rPr>
                <w:rStyle w:val="Applestylespan"/>
                <w:color w:val="000000"/>
                <w:sz w:val="21"/>
                <w:szCs w:val="21"/>
              </w:rPr>
              <w:t>профилактика атеросклеротических нарушений у больных,перенесших инфаркт миокарда,ишемический инсульт или диагностированные заболевания периферических артерий; у больных с острым  коронарным синдромом (ОКС) без подьема сегмента ST(нестабильная стенокардия или инфаркт миокарда  без зубца Q),в комбинации с ацетилсалициловой кислотой; у больных с острым коронарным синдромом с подъемом сегмента ST(острый инфаркт миокарда)в комбинации с ацетилсалициловой   кислотой с возможным применением  тромболитической терапии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b/>
                <w:b/>
                <w:color w:val="000000"/>
                <w:sz w:val="21"/>
                <w:szCs w:val="21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етки покрытые оболочко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 одной таблетки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мг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упаковки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аковка по 7 таблеток в блистере .Четыре блистера вместе с инструкцией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удесони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льмикорт или «эквивалент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овоспалительное, противоаллергическое, антиэкссудативное.Обладает глюкокортикоидной активностью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динами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нетает высвобождение медиаторов воспаления и аллергии; уменьшает реактивность дыхательных путей на раздражители; ослабляет явления бронхиальной обструкции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спензия для ингаляций  по 2 мл в полиэтиленовом контейнер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ров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5мг/м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упаковки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5 пакетов, по 4 контейнера в пакет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5:21:00Z</dcterms:created>
  <dc:creator>маткина</dc:creator>
  <dc:description/>
  <cp:keywords/>
  <dc:language>en-US</dc:language>
  <cp:lastModifiedBy>kalmikov</cp:lastModifiedBy>
  <dcterms:modified xsi:type="dcterms:W3CDTF">2011-04-11T06:52:00Z</dcterms:modified>
  <cp:revision>43</cp:revision>
  <dc:subject/>
  <dc:title>Приложение № 1</dc:title>
</cp:coreProperties>
</file>