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iCs/>
          <w:sz w:val="20"/>
          <w:szCs w:val="20"/>
        </w:rPr>
        <w:t>Приложение № 2</w:t>
      </w:r>
    </w:p>
    <w:p>
      <w:pPr>
        <w:pStyle w:val="Normal"/>
        <w:ind w:left="-108" w:hanging="0"/>
        <w:jc w:val="right"/>
        <w:rPr>
          <w:iCs/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Heading2"/>
        <w:numPr>
          <w:ilvl w:val="0"/>
          <w:numId w:val="0"/>
        </w:numPr>
        <w:spacing w:lineRule="exact" w:line="200"/>
        <w:ind w:left="0" w:firstLine="720"/>
        <w:rPr>
          <w:rFonts w:ascii="Courier New" w:hAnsi="Courier New" w:cs="Courier New"/>
          <w:iCs/>
          <w:caps/>
          <w:sz w:val="18"/>
          <w:szCs w:val="18"/>
        </w:rPr>
      </w:pPr>
      <w:r>
        <w:rPr>
          <w:rFonts w:cs="Courier New" w:ascii="Courier New" w:hAnsi="Courier New"/>
          <w:iCs/>
          <w:caps/>
          <w:sz w:val="18"/>
          <w:szCs w:val="18"/>
        </w:rPr>
      </w:r>
    </w:p>
    <w:p>
      <w:pPr>
        <w:pStyle w:val="Heading2"/>
        <w:numPr>
          <w:ilvl w:val="0"/>
          <w:numId w:val="0"/>
        </w:numPr>
        <w:spacing w:lineRule="exact" w:line="200"/>
        <w:ind w:left="0" w:firstLine="720"/>
        <w:rPr>
          <w:rFonts w:ascii="Courier New" w:hAnsi="Courier New" w:cs="Courier New"/>
          <w:caps/>
          <w:sz w:val="18"/>
          <w:szCs w:val="18"/>
        </w:rPr>
      </w:pPr>
      <w:r>
        <w:rPr>
          <w:rFonts w:cs="Courier New" w:ascii="Courier New" w:hAnsi="Courier New"/>
          <w:caps/>
          <w:sz w:val="18"/>
          <w:szCs w:val="18"/>
        </w:rPr>
      </w:r>
    </w:p>
    <w:p>
      <w:pPr>
        <w:pStyle w:val="Heading2"/>
        <w:numPr>
          <w:ilvl w:val="0"/>
          <w:numId w:val="0"/>
        </w:numPr>
        <w:spacing w:lineRule="auto" w:line="264"/>
        <w:ind w:left="0" w:firstLine="720"/>
        <w:rPr>
          <w:caps/>
          <w:szCs w:val="24"/>
        </w:rPr>
      </w:pPr>
      <w:r>
        <w:rPr>
          <w:caps/>
          <w:szCs w:val="24"/>
        </w:rPr>
        <w:t>Техническое задание</w:t>
      </w:r>
    </w:p>
    <w:p>
      <w:pPr>
        <w:pStyle w:val="Normal"/>
        <w:spacing w:lineRule="auto" w:line="264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</w:r>
    </w:p>
    <w:tbl>
      <w:tblPr>
        <w:tblW w:w="109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6486"/>
      </w:tblGrid>
      <w:tr>
        <w:trPr/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. МНН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Гепарин натр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орговое наименование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епарин или «эквивалент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Показания к применению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рофилактика и терапия: тромбоз глубоких вен, тромбоэмболия легочной артерии( в т.ч. при заболеваниях периферических вен), тромбоз коронарных артерий, тромбофлебиты, нестабильная стенокардия, острый инфаркт миокарда, мерцательная аритмия, ДВС-синдром, профилактика и терапия микротромбообразования и нарушения микроциркуляции,тромбоз почечных вен, гемолитикоуремический синдром, митральный порок сердца, бактериальный эндокардит,гломерулонефрит, волчаночный нефрит.Профилактика свертывания крови во время операций с использованием экстракорпоральных методов кровообращения, при проведения гемодиализа, гемосорбции, перитонеального диализа,цитафереза, форсированного диуреза, при промывании венозных катеторов.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Дозировка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highlight w:val="yellow"/>
              </w:rPr>
            </w:pPr>
            <w:r>
              <w:rPr>
                <w:sz w:val="21"/>
                <w:szCs w:val="21"/>
              </w:rPr>
              <w:t>5000МЕ/м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орма выпуска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твор для внутривенных и подкожных инъекций по 5мл во флаконах из нейтрального стекл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держание упаковки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 5флаконов  вместе с инструкцией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диницы измерения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паковк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личество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. МНН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Клопидогре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орговое наименование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Эгитромб или «эквивалент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Показания к применению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Applestylespan"/>
                <w:color w:val="000000"/>
                <w:sz w:val="21"/>
                <w:szCs w:val="21"/>
                <w:highlight w:val="yellow"/>
              </w:rPr>
            </w:pPr>
            <w:r>
              <w:rPr>
                <w:rStyle w:val="Applestylespan"/>
                <w:color w:val="000000"/>
                <w:sz w:val="21"/>
                <w:szCs w:val="21"/>
              </w:rPr>
              <w:t>профилактика атеросклеротических нарушений у больных,перенесших инфаркт миокарда,ишемический инсульт или диагностированные заболевания периферических артерий; у больных с острым  коронарным синдромом (ОКС) без подьема сегмента ST(нестабильная стенокардия или инфаркт миокарда  без зубца Q),в комбинации с ацетилсалициловой кислотой; у больных с острым коронарным синдромом с подъемом сегмента ST(острый инфаркт миокарда)в комбинации с ацетилсалициловой   кислотой с возможным применением  тромболитической терапии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1"/>
                <w:szCs w:val="21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орма выпуска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аблетки покрытые оболочко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зировка одной таблетки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5мг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держание упаковки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паковка по 7 таблеток в блистере .Четыре блистера вместе с инструкцией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диницы измерения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паковк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личество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3. МНН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Будесонид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орговое наименование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ульмикорт или «эквивалент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Фармакологическое действие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тивовоспалительное, противоаллергическое, антиэкссудативное.Обладает глюкокортикоидной активностью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Фармакодинамика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гнетает высвобождение медиаторов воспаления и аллергии; уменьшает реактивность дыхательных путей на раздражители; ослабляет явления бронхиальной обструкции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орма выпуска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спензия для ингаляций  по 2 мл в полиэтиленовом контейнер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зировка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.25мг/м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держание упаковки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 пакетов, по 4 контейнера в пакет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диницы измерения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паковк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личество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35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verflowPunct w:val="false"/>
      <w:autoSpaceDE w:val="false"/>
      <w:spacing w:lineRule="exact" w:line="320"/>
      <w:jc w:val="center"/>
      <w:textAlignment w:val="baseline"/>
      <w:outlineLvl w:val="1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1">
    <w:name w:val=" Знак Знак1"/>
    <w:basedOn w:val="Style10"/>
    <w:qFormat/>
    <w:rPr>
      <w:b/>
      <w:bCs/>
      <w:sz w:val="24"/>
      <w:lang w:val="ru-RU" w:bidi="ar-SA"/>
    </w:rPr>
  </w:style>
  <w:style w:type="character" w:styleId="Style11">
    <w:name w:val=" Знак Знак"/>
    <w:basedOn w:val="Style10"/>
    <w:qFormat/>
    <w:rPr>
      <w:rFonts w:ascii="Courier New" w:hAnsi="Courier New" w:cs="Courier New"/>
      <w:lang w:val="ru-RU" w:bidi="he-IL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Applestylespan">
    <w:name w:val="apple-style-span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HTML">
    <w:name w:val="Стандартный HTML"/>
    <w:basedOn w:val="Normal"/>
    <w:qFormat/>
    <w:pPr>
      <w:ind w:left="840" w:right="-360" w:hanging="0"/>
    </w:pPr>
    <w:rPr>
      <w:rFonts w:ascii="Courier New" w:hAnsi="Courier New" w:cs="Courier New"/>
      <w:sz w:val="20"/>
      <w:szCs w:val="20"/>
      <w:lang w:bidi="he-IL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05:29:00Z</dcterms:created>
  <dc:creator>Аптека</dc:creator>
  <dc:description/>
  <cp:keywords/>
  <dc:language>en-US</dc:language>
  <cp:lastModifiedBy>kalmikov</cp:lastModifiedBy>
  <cp:lastPrinted>2011-04-07T16:19:00Z</cp:lastPrinted>
  <dcterms:modified xsi:type="dcterms:W3CDTF">2011-04-08T05:30:00Z</dcterms:modified>
  <cp:revision>62</cp:revision>
  <dc:subject/>
  <dc:title>Приложение 4 </dc:title>
</cp:coreProperties>
</file>