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редакции №2 от 11.04.2011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8"/>
        <w:gridCol w:w="3027"/>
      </w:tblGrid>
      <w:tr>
        <w:trPr/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0356300062711000034</w:t>
            </w:r>
          </w:p>
        </w:tc>
      </w:tr>
      <w:tr>
        <w:trPr/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ьтразвуковой сканер с тремя датчиками </w:t>
            </w:r>
          </w:p>
        </w:tc>
      </w:tr>
      <w:tr>
        <w:trPr/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450"/>
      </w:tblGrid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5583"/>
      </w:tblGrid>
      <w:tr>
        <w:trPr/>
        <w:tc>
          <w:tcPr>
            <w:tcW w:w="3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ьтразвуковой сканер с тремя датчиками 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00 000,00 Российский рубль 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265 Приборы и аппараты радиотерапевтические, рентгенотерапевтические и ультразвуковые</w:t>
            </w:r>
          </w:p>
        </w:tc>
      </w:tr>
      <w:tr>
        <w:trPr/>
        <w:tc>
          <w:tcPr>
            <w:tcW w:w="3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7062"/>
      </w:tblGrid>
      <w:tr>
        <w:trPr/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7, Пермский край, Пермь г, ул. Хабаровская, 56, - </w:t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: в течение 10 (десяти) календарных дней с момента заключения гражданско-правового договора. Поставщик обязан письменно уведомить Заказчика о готовности товара к поставке за 3 рабочих дня до момента предполагаемой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1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5 00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7963 </w:t>
            </w:r>
          </w:p>
        </w:tc>
      </w:tr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0 000,00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2020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1 10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«ГКП №4»                 __________________ Н.М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36:00Z</dcterms:created>
  <dc:creator>comp</dc:creator>
  <dc:description/>
  <cp:keywords/>
  <dc:language>en-US</dc:language>
  <cp:lastModifiedBy>comp</cp:lastModifiedBy>
  <dcterms:modified xsi:type="dcterms:W3CDTF">2011-04-11T16:15:00Z</dcterms:modified>
  <cp:revision>3</cp:revision>
  <dc:subject/>
  <dc:title/>
</cp:coreProperties>
</file>