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на  оказание услуг по перевозке для обслуживания пациентов врачами на дому, транспортировки в контейнерах биологического материала в лаборатории г. Перми муниципального учреждения здравоохранения «Городская больница № 11» в 2011 году.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     «12» апреля 2011 года</w:t>
        <w:br/>
        <w:tab/>
        <w:tab/>
        <w:tab/>
        <w:tab/>
        <w:tab/>
        <w:tab/>
        <w:tab/>
        <w:tab/>
        <w:tab/>
        <w:tab/>
        <w:t xml:space="preserve">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Кунщиков Д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Вербицкий А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Муратова Г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Лядова М.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Пинаев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Мальцева Е.В.</w:t>
      </w:r>
    </w:p>
    <w:p>
      <w:pPr>
        <w:pStyle w:val="TextBody"/>
        <w:spacing w:before="0" w:after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 xml:space="preserve">2. Наименование предмета запроса котировок: «Оказание услуг по перевозке </w:t>
      </w:r>
      <w:r>
        <w:rPr>
          <w:sz w:val="24"/>
          <w:szCs w:val="24"/>
        </w:rPr>
        <w:t>для обслуживания пациентов врачами на дому, транспортировки в контейнерах биологического материала в лаборатории г. Перми</w:t>
      </w:r>
      <w:r>
        <w:rPr>
          <w:sz w:val="24"/>
          <w:szCs w:val="26"/>
        </w:rPr>
        <w:t xml:space="preserve"> муниципального учреждения здравоохранения «Городская больница № 11» в 2011 году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2 от «31» марта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31» марта 2011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 xml:space="preserve">275660,00 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>(Двести семьдесят пять тысяч  шестьсот шестьдесят рублей 00 коп.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обязательное медицинское страхование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а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/>
        <w:t>Участники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86"/>
        <w:gridCol w:w="1843"/>
        <w:gridCol w:w="3544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0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предприятие санитарного автотранспорта г. Пер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588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2/1 (11 часов 15 минут 08.04.2011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Резанова Марин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 335,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02/2 (15 часов 10 минут 11.04.2011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индивидуального предпринимателя Резанову Марину Анатольевн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105, г. Пермь, пос. Новые Ляды, ул. Мира, 10-26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44 335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сорок четыре тысячи триста тридцать пят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  <w:r>
        <w:rPr>
          <w:rFonts w:cs="Times New Roman" w:ascii="Times New Roman" w:hAnsi="Times New Roman"/>
          <w:sz w:val="24"/>
          <w:szCs w:val="26"/>
        </w:rPr>
        <w:t>муниципальное предприятие санитарного автотранспорта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, 614064, г. Пермь, ул. Героев Хасана, 55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45 588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сорок пять тысяч пятьсот восемьдесят восемь рублей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61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Д.В. Кунщиков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В. Вербицкий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Г.И. Мурат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М.С. Ляд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.А. Пи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 xml:space="preserve">Е.В. Мальц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22:00Z</dcterms:created>
  <dc:creator>User</dc:creator>
  <dc:description/>
  <cp:keywords/>
  <dc:language>en-US</dc:language>
  <cp:lastModifiedBy>Admin</cp:lastModifiedBy>
  <cp:lastPrinted>2011-04-11T17:50:00Z</cp:lastPrinted>
  <dcterms:modified xsi:type="dcterms:W3CDTF">2011-04-11T11:51:00Z</dcterms:modified>
  <cp:revision>6</cp:revision>
  <dc:subject/>
  <dc:title>ПРОТОКОЛ № 1</dc:title>
</cp:coreProperties>
</file>