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протокол № 0356300149511000004</w:t>
      </w:r>
      <w:r>
        <w:rPr>
          <w:b/>
          <w:sz w:val="22"/>
          <w:szCs w:val="22"/>
        </w:rPr>
        <w:t>-3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  <w:sz w:val="22"/>
          <w:szCs w:val="22"/>
        </w:rPr>
        <w:t>подведения итогов открытого аукциона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на право заключения </w:t>
      </w:r>
      <w:r>
        <w:rPr>
          <w:b/>
          <w:color w:val="000000"/>
          <w:sz w:val="22"/>
          <w:szCs w:val="22"/>
        </w:rPr>
        <w:t xml:space="preserve">муниципального контракта </w:t>
      </w:r>
    </w:p>
    <w:p>
      <w:pPr>
        <w:pStyle w:val="TextBody"/>
        <w:spacing w:before="0" w:after="0"/>
        <w:jc w:val="center"/>
        <w:rPr/>
      </w:pPr>
      <w:r>
        <w:rPr>
          <w:b/>
          <w:sz w:val="22"/>
          <w:szCs w:val="22"/>
        </w:rPr>
        <w:t xml:space="preserve">на поставку анестетиков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 МУЗ «Городская стоматологическая поликлиника № 7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sz w:val="22"/>
          <w:szCs w:val="22"/>
        </w:rPr>
        <w:t>г. Пермь</w:t>
        <w:tab/>
        <w:tab/>
        <w:t>12 апреля 2011 года</w:t>
      </w:r>
    </w:p>
    <w:p>
      <w:pPr>
        <w:pStyle w:val="TextBody"/>
        <w:spacing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before="0" w:after="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Котировочной (Аукционной) комиссии по размещению заказов для нужд МУЗ «ГСП № 7» (далее – Комиссия) </w:t>
      </w:r>
      <w:r>
        <w:rPr>
          <w:bCs/>
          <w:sz w:val="22"/>
          <w:szCs w:val="22"/>
        </w:rPr>
        <w:t xml:space="preserve">по подведению итогов открытого аукциона в электронной форме </w:t>
      </w:r>
      <w:r>
        <w:rPr>
          <w:sz w:val="22"/>
          <w:szCs w:val="22"/>
        </w:rPr>
        <w:t xml:space="preserve">на право заключения муниципального контракта </w:t>
      </w:r>
      <w:r>
        <w:rPr>
          <w:bCs/>
          <w:sz w:val="22"/>
          <w:szCs w:val="22"/>
        </w:rPr>
        <w:t>на поставку анестетиков для  МУЗ «Городская стоматологическая поликлиника № 7»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 единой комиссии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Дорощук Александр Иванович – главный врач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2. Зам.председателя единой комиссии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Долгих Елена Николаевна – заместитель главного врача по экономическим вопросам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Члены единой комиссии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Шистерова Людмила Семеновна – заместитель главного врача по АХЧ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Окунева Вера Ивановна – главная медсестра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Жетикова Любовь Анатольевна – старшая медсестра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4. Секретарь единой комиссии:</w:t>
      </w:r>
    </w:p>
    <w:p>
      <w:pPr>
        <w:pStyle w:val="Normal"/>
        <w:ind w:left="360" w:firstLine="360"/>
        <w:jc w:val="both"/>
        <w:rPr>
          <w:sz w:val="22"/>
          <w:szCs w:val="22"/>
        </w:rPr>
      </w:pPr>
      <w:r>
        <w:rPr>
          <w:sz w:val="22"/>
          <w:szCs w:val="22"/>
        </w:rPr>
        <w:t>Кротова Светлана Алексеевна – специалист по муниципальным заказам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ения муниципального контракта на </w:t>
      </w:r>
      <w:r>
        <w:rPr>
          <w:bCs/>
          <w:sz w:val="22"/>
          <w:szCs w:val="22"/>
        </w:rPr>
        <w:t>поставку анестетиков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для муниципального учреждения здравоохранения «Городская стоматологическая поликлиника № 7»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i/>
          <w:sz w:val="22"/>
          <w:szCs w:val="22"/>
        </w:rPr>
        <w:t>Начальная (максимальная) цена муниципального контракта –</w:t>
      </w:r>
      <w:r>
        <w:rPr>
          <w:b/>
          <w:sz w:val="22"/>
          <w:szCs w:val="22"/>
        </w:rPr>
        <w:t xml:space="preserve"> 523 764,00</w:t>
      </w:r>
      <w:r>
        <w:rPr>
          <w:sz w:val="22"/>
          <w:szCs w:val="22"/>
        </w:rPr>
        <w:t xml:space="preserve"> (Пятьсот двадцать три тысячи)семьсот шестьдесят четыре) рубл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 0325300149511000004 от 29.03.2011г.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9.03.2011г. одновременно с документацией об аукционе, извещение № 0325300149511000004 от 29.03.2011г., размещено на официальном сайте «Администрация города Перми» </w:t>
      </w:r>
      <w:r>
        <w:rPr>
          <w:b/>
          <w:sz w:val="22"/>
          <w:szCs w:val="22"/>
          <w:lang w:val="en-US"/>
        </w:rPr>
        <w:t>www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en-US"/>
        </w:rPr>
        <w:t>gorodperm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в сети Интернет 29.03.2011г.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Место и время проведения открытого аукциона в электронной форме: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Автоматизированная система торгов ЗАО «Сбербанк-АСТ» -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sberbank</w:t>
        </w:r>
        <w:r>
          <w:rPr>
            <w:rStyle w:val="InternetLink"/>
            <w:sz w:val="22"/>
            <w:szCs w:val="22"/>
          </w:rPr>
          <w:t>-</w:t>
        </w:r>
        <w:r>
          <w:rPr>
            <w:rStyle w:val="InternetLink"/>
            <w:sz w:val="22"/>
            <w:szCs w:val="22"/>
            <w:lang w:val="en-US"/>
          </w:rPr>
          <w:t>ast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  <w:u w:val="single"/>
        </w:rPr>
        <w:t>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>
          <w:sz w:val="22"/>
          <w:szCs w:val="22"/>
        </w:rPr>
        <w:t>Дата и время начала аукциона: 11.04.2011 08:15:00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ата и время окончания аукциона: 11.04.2011 09:57:38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осле прекращения процедуры открытого аукциона в электронной форме от Оператора электронной торговой площадки были получены вторые части заявок на участие в аукционе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Комиссия рассмотрела вторые части заявок на участие в открытом аукционе в электронной форме в соответствии со статьей 41.11 Федерального закона от 21.07.2005г.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ее решение о соответствии заявок требованиям документации об аукционе: 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897"/>
        <w:gridCol w:w="2151"/>
        <w:gridCol w:w="1894"/>
        <w:gridCol w:w="2098"/>
        <w:gridCol w:w="2188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аявки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енное наименование участник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 члена комисси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аждого члена комиссии о соответствии заявки документации об аукционе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тоговое решение комиссии о соответствии заявки документации об аукционе</w:t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ант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щук А.И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их Е.Н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стерова Л.С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унева В.И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тикова Л.А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това С.А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ьская Медицинская Компания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щук А.И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ответствует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соответствует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ание: 94-ФЗ от 21.07.2005 ст.41.11 ч.6 п.1 (непредставление Сведений об частнике размещения заказа, по форме Пр. № 2)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их Е.Н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ответствует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стерова Л.С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ответствует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унева В.И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ответствует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0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тикова Л.А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ответствует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това С.А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ответствует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ицина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щук А.И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их Е.Н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стерова Л.С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унева В.И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тикова Л.А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това С.А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ind w:firstLine="708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В соответствии с ч.9 ст. 41.11 ФЗ № 94-ФЗ признать победителем открытого аукциона в электронной форме </w:t>
      </w:r>
      <w:r>
        <w:rPr>
          <w:b/>
          <w:color w:val="000000"/>
          <w:sz w:val="22"/>
          <w:szCs w:val="22"/>
        </w:rPr>
        <w:t>ООО «Грант»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с правом заключения муниципального контракта на поставку анестетиков для МУЗ «Городская стоматологическая поликлиника № 7» на сумму – </w:t>
      </w:r>
      <w:r>
        <w:rPr>
          <w:b/>
          <w:sz w:val="22"/>
          <w:szCs w:val="22"/>
        </w:rPr>
        <w:t>364 668,26</w:t>
      </w:r>
      <w:r>
        <w:rPr>
          <w:sz w:val="22"/>
          <w:szCs w:val="22"/>
        </w:rPr>
        <w:t xml:space="preserve"> (Триста шестьдесят четыре тысячи шестьсот шестьдесят восемь) рублей 26 коп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84" w:firstLine="708"/>
        <w:jc w:val="both"/>
        <w:rPr/>
      </w:pPr>
      <w:r>
        <w:rPr>
          <w:sz w:val="22"/>
          <w:szCs w:val="22"/>
        </w:rPr>
        <w:t xml:space="preserve">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>
          <w:trHeight w:val="92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Дорощук Александр Иванович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91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председателя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Долгих Елена Николаевна</w:t>
            </w:r>
          </w:p>
          <w:p>
            <w:pPr>
              <w:pStyle w:val="TextBodyIndent"/>
              <w:tabs>
                <w:tab w:val="clear" w:pos="708"/>
                <w:tab w:val="left" w:pos="-468" w:leader="none"/>
              </w:tabs>
              <w:spacing w:before="120" w:after="0"/>
              <w:ind w:left="-468" w:hanging="899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>
          <w:trHeight w:val="712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лены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ссии: 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Шистерова Людмила Семен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0"/>
              <w:ind w:left="0" w:hanging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  <w:szCs w:val="22"/>
              </w:rPr>
              <w:t>Окунева Вера Иван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31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Жетикова Любовь Анатол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  <w:tr>
        <w:trPr>
          <w:trHeight w:val="70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Кротова Светлана Алексе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footerReference w:type="default" r:id="rId4"/>
      <w:type w:val="nextPage"/>
      <w:pgSz w:w="11906" w:h="16838"/>
      <w:pgMar w:left="1418" w:right="851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1"/>
    <w:basedOn w:val="Normal"/>
    <w:qFormat/>
    <w:pPr>
      <w:widowControl w:val="false"/>
      <w:suppressAutoHyphens w:val="false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berbank-ast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5:40:00Z</dcterms:created>
  <dc:creator>Орлова ТМ</dc:creator>
  <dc:description/>
  <cp:keywords/>
  <dc:language>en-US</dc:language>
  <cp:lastModifiedBy>Владелец</cp:lastModifiedBy>
  <cp:lastPrinted>2011-04-12T08:29:00Z</cp:lastPrinted>
  <dcterms:modified xsi:type="dcterms:W3CDTF">2011-04-12T02:39:00Z</dcterms:modified>
  <cp:revision>15</cp:revision>
  <dc:subject/>
  <dc:title>ПРОТОКОЛ № 91А/__/__ </dc:title>
</cp:coreProperties>
</file>