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39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медикаментов (антибиотики)  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12» апреля 2011 года</w:t>
        <w:br/>
        <w:tab/>
        <w:tab/>
        <w:tab/>
        <w:tab/>
        <w:tab/>
        <w:tab/>
        <w:tab/>
        <w:tab/>
        <w:tab/>
        <w:tab/>
        <w:t xml:space="preserve">  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КБ № 4  (далее – Комиссия) по рассмотрению и оценке котировочных заявок присутствовали следующие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1. Председатель комиссии: Галкина Ольга Юрь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</w:t>
      </w:r>
      <w:r>
        <w:rPr>
          <w:sz w:val="22"/>
          <w:szCs w:val="22"/>
        </w:rPr>
        <w:t xml:space="preserve"> Заместитель председателя:  Лозовская Ю.В.                   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3. Секретарь: Зубова  Ольга Николае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4.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Вострикова Наталия Геннадь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 xml:space="preserve">2. Наименование предмета запроса котировок: поставка медикаментов (антибиотики) (извещение № 39 от «04» апреля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04» апреля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Максимальная цена договора: </w:t>
      </w:r>
      <w:r>
        <w:rPr>
          <w:bCs/>
          <w:color w:val="000000"/>
          <w:sz w:val="24"/>
          <w:szCs w:val="24"/>
          <w:lang w:eastAsia="ru-RU"/>
        </w:rPr>
        <w:t>104 400,00</w:t>
      </w:r>
      <w:r>
        <w:rPr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 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№ 39 от «04» апреля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107, г. Пермь, ул. КИМ, 2, аптека (1 этаж) до экспедиционной, с 09.00 до 15.00 в рабочие дн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. Сроки поставки товаров: Поставка товара осуществляется шестью равными партиями: первая партия – в течение 3-х календарных дней с момента подписания сторонами договора, вторая партия -  до 25.05.11г., третья партия – до 25.06.11г., четвёртая партия – до 25.07.11г., пятая партия – до  25.08.11г., шестая партия – до 25.09.11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. Сведения  о включенных (не включенных) в цену товара расходах: 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3"/>
        <w:gridCol w:w="2551"/>
        <w:gridCol w:w="3119"/>
      </w:tblGrid>
      <w:tr>
        <w:trPr>
          <w:trHeight w:val="703" w:hRule="atLeast"/>
        </w:trPr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М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408,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134,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ЕТОН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92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следующего участника размещения заказа: ОАО «Пермфармация» в связи с несоответствием требованиям, установленным в извещении о проведении запроса котировок, а именно не подтвержден статус субъекта малого предпринимательства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Признать победителем в проведении запроса котировок ООО «КАМЕТОНС», место нахождения 614099, г. Пермь, ул. Екатерининская, д. 75, оф. 302 в заявке, которого указана наиболее низкая цена договора  94 920,00  руб. (Девяносто четыре тысячи девятьсот двадцать руб. 0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ОО «ФМС», место нахождения: 198035, г. Санкт-Петербург, Межевой канал, д. 5, корпус 3, цена договора 98 408,10 руб.  (Девяносто восемь тысяч четыреста восемь руб. 1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 Подписи</w:t>
      </w:r>
      <w:r>
        <w:rPr/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  Вострикова Н.Г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адилова И.М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Style18">
    <w:name w:val=" Знак Знак"/>
    <w:qFormat/>
    <w:rPr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1-04-11T13:49:00Z</cp:lastPrinted>
  <dcterms:modified xsi:type="dcterms:W3CDTF">2011-04-12T04:36:00Z</dcterms:modified>
  <cp:revision>271</cp:revision>
  <dc:subject/>
  <dc:title>ПРОТОКОЛ ОЦЕНКИ И СОПОСТАВЛЕНИЯ ЗАЯВОК НА УЧАСТИЕ В КОНКУРСЕ </dc:title>
</cp:coreProperties>
</file>