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2» апреля 2011 года №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упку стоматологических материалов для Муниципа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е материалы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5 (пяти) календарных дней после подписания гражданско-правового договор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19» апре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гражданско-правового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1-03-17T18:11:00Z</cp:lastPrinted>
  <dcterms:modified xsi:type="dcterms:W3CDTF">2011-04-11T12:01:00Z</dcterms:modified>
  <cp:revision>231</cp:revision>
  <dc:subject/>
  <dc:title>Приложение № 2 </dc:title>
</cp:coreProperties>
</file>