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9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капитальный ремонт лиф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1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капитальный ремонт лифта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лифта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– </w:t>
      </w:r>
      <w:r>
        <w:rPr>
          <w:b/>
          <w:sz w:val="22"/>
          <w:szCs w:val="22"/>
        </w:rPr>
        <w:t>1 723 629</w:t>
      </w:r>
      <w:r>
        <w:rPr>
          <w:sz w:val="22"/>
          <w:szCs w:val="22"/>
        </w:rPr>
        <w:t xml:space="preserve"> (Один миллион семьсот двадцать три тысячи шестьсот двадцать девять) руб. </w:t>
      </w: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32 от 2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, извещение №19ЭА от 24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7.04.2011 07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7.04.2011 08:59:2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теркомстрой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Лифтовые системы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вестиционно-строительная компания «Фрега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ТИС Лиф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ое государственное унитарное предприятие «Мослиф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Интеркомстрой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капитальный ремонт лифта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1 132 852</w:t>
      </w:r>
      <w:r>
        <w:rPr/>
        <w:t xml:space="preserve"> (Один миллион сто тридцать две тысячи восемьсот пятьдесят два) руб. </w:t>
      </w:r>
      <w:r>
        <w:rPr>
          <w:b/>
        </w:rPr>
        <w:t>62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по цене после победителя,</w:t>
      </w:r>
      <w:r>
        <w:rPr>
          <w:color w:val="000000"/>
        </w:rPr>
        <w:t xml:space="preserve"> ОО</w:t>
      </w:r>
      <w:r>
        <w:rPr/>
        <w:t>О «Лифтовые системы» - 1 141 470 (Один миллион сто сорок одна тысяча четыреста семьдесят) руб. 76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Инвестиционно-строительная компания «Фрегат», предложившем цену 1 308 632 (Один миллион триста восемь тысяч шестьсот тридцать два) руб. 27 коп.</w:t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Econom</cp:lastModifiedBy>
  <cp:lastPrinted>2011-04-11T15:00:00Z</cp:lastPrinted>
  <dcterms:modified xsi:type="dcterms:W3CDTF">2011-04-11T09:01:00Z</dcterms:modified>
  <cp:revision>38</cp:revision>
  <dc:subject/>
  <dc:title>ПРОТОКОЛ № 91А/__/__ </dc:title>
</cp:coreProperties>
</file>