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7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 на право заключения гражданско-правового договора  на поставку реактивов для клинико-диагностической лаборатории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2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693 230 руб. (Шестьсот девяносто три тысячи двести тридцать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33 от 01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г., извещение №7ЭА от 01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1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 Из них одна заявка (с №1)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в электронной форме участника размещения заказа, подавшего следующую заявку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участнику, подавшему следующую заявку на участие в аукционе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05"/>
        <w:gridCol w:w="2250"/>
        <w:gridCol w:w="2250"/>
        <w:gridCol w:w="1800"/>
        <w:gridCol w:w="2160"/>
      </w:tblGrid>
      <w:tr>
        <w:trPr>
          <w:trHeight w:val="16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2 ч.4 ст.41.9 Федерального закона 21.07.2005 № 94-Ф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показатели, соответствующие значениям, установленным документацией о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м аукционе в электрон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10 ст.41.9 Федерального закона №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ризнанием только одного участника размещения заказа, подавшего заявку на участие в открытом аукционе, участником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4-11T13:42:00Z</cp:lastPrinted>
  <dcterms:modified xsi:type="dcterms:W3CDTF">2011-04-11T07:43:00Z</dcterms:modified>
  <cp:revision>9</cp:revision>
  <dc:subject/>
  <dc:title>ПРОТОКОЛ № 91А/__/__ </dc:title>
</cp:coreProperties>
</file>