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апреля 2011 года № 226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04» апреля 2011г. №226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на оказание услуг по обучению персонала МУЗ «Городская клиническая поликлиника №5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5» апреля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______________________                 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1-04-11T12:37:00Z</cp:lastPrinted>
  <dcterms:modified xsi:type="dcterms:W3CDTF">2011-04-11T06:37:00Z</dcterms:modified>
  <cp:revision>18</cp:revision>
  <dc:subject/>
  <dc:title>ИЗВЕЩЕНИЕ № __ от «___» __________ 200 _ года </dc:title>
</cp:coreProperties>
</file>