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20"/>
        <w:gridCol w:w="4300"/>
        <w:gridCol w:w="1440"/>
        <w:gridCol w:w="2260"/>
      </w:tblGrid>
      <w:tr>
        <w:trPr>
          <w:trHeight w:val="16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ть синтетическая рассасывающаяся, полифиламентная, плетеная, стери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ни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летовы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ити: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гликолевая кислота, 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молочная кислота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нит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кополимер капролактон/гликол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стеароил - лактилат каль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эффективной поддержки раны в течении, нед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прочность нити после наложения ш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на 14 день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на 21 день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полное рассасывание в течение не более, 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рический размер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колющая 22 мм, 1/2 окруж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ластеров в упаков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с момента стерилизации, 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момент поставки не менее, 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ить синтетическая  нерассасывающаяся, монофиламентная, стерильна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ни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ити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изотактический кристаллический стереоизомер полипропи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полиэтил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ческий разм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колющая  17 мм х 2 шт., 1/2 окру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имеет особо прочный сплав с повышенным сопротивлением к изги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гл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тита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молибд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медь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хром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никель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ластеров в упак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1-04-08T16:57:00Z</cp:lastPrinted>
  <dcterms:modified xsi:type="dcterms:W3CDTF">2011-04-08T10:57:00Z</dcterms:modified>
  <cp:revision>5</cp:revision>
  <dc:subject/>
  <dc:title>Приложение №2</dc:title>
</cp:coreProperties>
</file>