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31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центра здоровь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расходные материалы для центра здоровья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3 (трех) рабочих дней с даты заключения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течение 3 (трех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 ул. Героев Хасана, 26, каб.№226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231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1-04-11T13:36:00Z</cp:lastPrinted>
  <dcterms:modified xsi:type="dcterms:W3CDTF">2011-04-11T07:36:00Z</dcterms:modified>
  <cp:revision>25</cp:revision>
  <dc:subject/>
  <dc:title>Приложение 3</dc:title>
</cp:coreProperties>
</file>