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преля 2011 года № 23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  <w:gridCol w:w="144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324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-полоска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количественного измерения уровня общего холестерина и глюкозы  в цельной крови; определение методом Триндера (“Trinder Method”). Содержит следующие ингредиенты: холестерин-эстераза - 0,6 М.Е; холестерин-оксидаза - 0,4 М.Е; пероксидаза хрена - 1 М.Е; 4-аминоантипирин - 5мкг; замещенные производные анилина - 20мкг; N,N-дизамещенный  анилин - 15мкг; глюкоз-оксидаза - 0,2 М.Е. Каждый флакон содержит не более силикагеля и/или ультрафильтра - 5гр. Объем крови для исследования - 30мкл. Диапазон измерений: холестерин - 100-400 мг/дл (2.59- 10.36 ммоль/л); глюкоза - 20-600 мг/дл (1.1- 33.3 ммоль/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штук</w:t>
            </w:r>
          </w:p>
        </w:tc>
      </w:tr>
      <w:tr>
        <w:trPr>
          <w:trHeight w:val="324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петка для взятия крови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кл, одноразов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Героев Хасана, 26, каб. №2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 000,00 (Четыреста деся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1T13:32:00Z</cp:lastPrinted>
  <dcterms:modified xsi:type="dcterms:W3CDTF">2011-04-11T07:39:00Z</dcterms:modified>
  <cp:revision>28</cp:revision>
  <dc:subject/>
  <dc:title>ИЗВЕЩЕНИЕ № __ от «___» __________ 200 _ года </dc:title>
</cp:coreProperties>
</file>