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15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2 апрел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лекарственных средств,влияющих на нервную систему, на процессы обмена, аминокислоты для МУЗ «МСЧ №7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лекарственных средств,влияющих на нервную систему, на процессы обмена, аминокислоты для МУЗ «МСЧ №7» » </w:t>
        <w:br/>
        <w:t>Начальная (максимальная) цена контракта (с указанием валюты): 499 682,42 (четыреста девяносто девять тысяч шестьсот восемьдесят два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5 от 30.03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2.04.2011 по адресу: г.Пермь, ул.Писарева,56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4019"/>
        <w:gridCol w:w="2465"/>
        <w:gridCol w:w="1838"/>
      </w:tblGrid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Аптека на Уральской" 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7, Пермский край, г. Пермь, ул. Уральская, 75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Альфарма" 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6, г.Пермь, ул.Соликамская 285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93420, КПП 590601001 Общество с ограниченной ответственностью ООО "Аптека на Уральской" (Адрес: 614107, Пермский край, г. Пермь, ул. Уральская, 75).</w:t>
        <w:br/>
        <w:t xml:space="preserve">Предложение о цене контракта: 494 762,00 (четыреста девяносто четыре тысячи семьсот шестьдесят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49240, КПП 590201001 Общество с ограниченной ответственностью ООО "Альфарма" (Адрес: 614056, г.Пермь, ул.Соликамская 285).</w:t>
        <w:br/>
        <w:t xml:space="preserve">Предложение о цене контракта: 499 680,92 (четыреста девяносто девять тысяч шестьсот во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490" w:type="dxa"/>
                  </w:tcMar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2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2.04.2011 №0356300019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влияющих на нервную систему, на процессы обмена, аминокислоты для МУЗ «МСЧ №7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4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04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2.04.2011 №0356300019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влияющих на нервную систему, на процессы обмена, аминокислоты для МУЗ «МСЧ №7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682,42 (четыреста девяносто девять тысяч шестьсот восемьдесят два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00"/>
        <w:gridCol w:w="62"/>
        <w:gridCol w:w="329"/>
        <w:gridCol w:w="254"/>
      </w:tblGrid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2636"/>
        <w:gridCol w:w="1993"/>
        <w:gridCol w:w="3824"/>
      </w:tblGrid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птека на Уральской" , ИНН 5906093420, КПП 590601001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7, Пермский край, г. Пермь, ул. Уральская, 75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средств, влияющих на нервную систему, на процессы обмена, аминокислоты.</w:t>
              <w:br/>
              <w:t>Сведения о включенных или не включенных расходах в цену товара, работы, услуги: Цена товара включает все налоги, сборы, оплату транспортные расходы, страхование и прочие расходы, связанные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льфарма" , ИНН 5902849240, КПП 590201001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56, г.Пермь, ул.Соликамская 285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средств, влияющих на нервную систему, на процессы обмена, аминокислоты.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2.04.2011 №0356300019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влияющих на нервную систему, на процессы обмена, аминокислоты для МУЗ «МСЧ №7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93420, КПП 590601001, Общество с ограниченной ответственностью ООО "Аптека на Уральской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849240, КПП 590201001, Общество с ограниченной ответственностью ООО "Альфарма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2.04.2011 №03563000190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редмет контракта: закупка лекарственных средств,влияющих на нервную систему, на процессы обмена, аминокислоты для МУЗ «МСЧ №7» 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3524"/>
        <w:gridCol w:w="2030"/>
        <w:gridCol w:w="2693"/>
      </w:tblGrid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птека на Уральской"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 762,00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Альфарма"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9 680,92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35:00Z</dcterms:created>
  <dc:creator>Apteka</dc:creator>
  <dc:description/>
  <dc:language>en-US</dc:language>
  <cp:lastModifiedBy>Apteka</cp:lastModifiedBy>
  <dcterms:modified xsi:type="dcterms:W3CDTF">2011-04-12T03:36:00Z</dcterms:modified>
  <cp:revision>1</cp:revision>
  <dc:subject/>
  <dc:title>Протокол №0356300019011000015-1</dc:title>
</cp:coreProperties>
</file>