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_» апреля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_» апреля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4А/12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4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959 от 07.04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0"/>
              </w:rPr>
              <w:t>. В соответствии с извещением № 544/5 от 29 марта 2011 года начальная (максимальная) цена контракта снижена до 342 269 943,83  руб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результате анализа измененной сметной документации выявлено: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1.1. вся сметная документация рассчитана в ценах 4 квартала 2010 года, переводом в текущие цены инвестиционным кодексом. В измененной сметной документации отсутствует индекс-дифлятор (хотя в первоначальной редакции данный индекс присутствовал – общий 14,7% - на весь период строительства). Хотя индекс-дифлятор необходимо учитывать при расчете договорной цены с переводом её из базовой в текущую инвестиционным индексом, а также при условии работ на объекте свыше 1 (одного) года. </w:t>
            </w:r>
            <w:r>
              <w:rPr>
                <w:sz w:val="20"/>
                <w:u w:val="single"/>
              </w:rPr>
              <w:t>Является ли исключение указанного индекса намеренным решение либо это расчетная ошибка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1.2. В сметных расчетах отсутствует ссылка на то, что строительные работы будут вестись в стесненных условиях. Однако, в пункте 6 ПОСа (проект организации строительства) указано, что работы будут вестись в стесненных условиях. Соответственно, данное условие должно быть отражено при расчете стоимости работ. </w:t>
            </w:r>
            <w:r>
              <w:rPr>
                <w:sz w:val="20"/>
                <w:u w:val="single"/>
              </w:rPr>
              <w:t>Каким документов следует руководствоваться при расчете стоимости работ, подлежащих выполнению? Следует ли внести коррективы в сметную документацию, во избежание противоречий ее ПОСу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1.3. При переводе материалов в текущие цены не учтены заготовительно-складские расходы в размере 2%. </w:t>
            </w:r>
            <w:r>
              <w:rPr>
                <w:sz w:val="20"/>
                <w:u w:val="single"/>
              </w:rPr>
              <w:t>Просим уточнить причину исключения данных расходов из сме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1.4. Локально-сметный расчет 01-02-01 (далее JICP) не учитывает объема разборки подземных частей зданий. </w:t>
            </w:r>
            <w:r>
              <w:rPr>
                <w:sz w:val="20"/>
                <w:u w:val="single"/>
              </w:rPr>
              <w:t>Означает ли данный факт, что указанные работы будут производиться силами заказчика либо третьими лицами на основании отдельных контрактов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т.е. без вмешательства подрядчика (участника аукциона)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.5. В локально-сметном расчете 01-02-01 - заниже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азмер примененного объемного веса на строительный мусор (вместо 1,2-1,4 т/куб. м. - взято 0,8 т/куб. м.). </w:t>
            </w:r>
            <w:r>
              <w:rPr>
                <w:sz w:val="20"/>
                <w:u w:val="single"/>
              </w:rPr>
              <w:t>Просим обосновать указанный в ЛСР показател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1.6. В пункте 13 Локально-сметного расчета 02-01-08изм не учтен переводной коэффициент в текущие цены. </w:t>
            </w:r>
            <w:r>
              <w:rPr>
                <w:sz w:val="20"/>
                <w:u w:val="single"/>
              </w:rPr>
              <w:t>Просим обосновать отсутствие указанного показателя в ЛСР.</w:t>
            </w:r>
          </w:p>
          <w:p>
            <w:pPr>
              <w:pStyle w:val="Normal"/>
              <w:ind w:firstLine="360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1.7. В Локально-сметном расчете 07-02-03 по сравнению с первоначальным – исключены буронабивные сваи. </w:t>
            </w:r>
            <w:r>
              <w:rPr>
                <w:sz w:val="20"/>
                <w:u w:val="single"/>
              </w:rPr>
              <w:t>В связи с этим просим уточнить, каким образом подлежит - бетонировать пробуренные ямы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, 1.2., 1.3.,  1.6. :</w:t>
            </w:r>
          </w:p>
          <w:p>
            <w:pPr>
              <w:pStyle w:val="TextBodyIndent"/>
              <w:spacing w:before="0" w:after="0"/>
              <w:ind w:left="0" w:firstLine="397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Заказчиком, Уполномоченным органом </w:t>
            </w:r>
            <w:r>
              <w:rPr>
                <w:b/>
              </w:rPr>
              <w:t>в документации об открытом аукционе установлена  начальная (максимальная) цена контракта. Цена муниципального контракта является твердой и не может изменяться в ходе его исполнения.</w:t>
            </w:r>
          </w:p>
          <w:p>
            <w:pPr>
              <w:pStyle w:val="TextBodyIndent"/>
              <w:spacing w:before="0" w:after="0"/>
              <w:ind w:left="0" w:firstLine="397"/>
              <w:jc w:val="both"/>
              <w:rPr/>
            </w:pPr>
            <w:r>
              <w:rPr/>
              <w:t>Пункт «Порядок формирования цены контракта (цены лота)» раздела II документации об аукционе предусматривает, что стоимость работ включает в себя все выплаченные или подлежащие выплате налоги и сборы, а также все расходы и другие платежи, связанные с исполнением Муниципального контракта, в том числе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 комплектация объекта строительства всеми необходимыми материалами и оборудованием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 выполнение работ на объекте, включая монтажные, пуско-наладочные и иные неразрывно связанные с выполнением строительства объекта работы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- получение заключения о соответствии объекта капитального строительства требованиям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технических регламентов (норм и правил) и проектной документац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за исключением расходов на осуществление технического надзора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борка подземной части здания,  принята по ФЕР46-06-001-05 применительно. Полный строительный объем здания указан в ПОС с учетом подземной части. Исходя из того, что дальнейшее использование разбираемых конструкций невозможно, поэлементная разборка зданий не предусматривается.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 вес разбираемых конструкций  рассчитан согласно данных  ПОС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Бетонирование свай учтено в поз.2-4  локального сметного расчета 07-02-03 с помощью бетонолитных труб.</w:t>
            </w:r>
          </w:p>
          <w:p>
            <w:pPr>
              <w:pStyle w:val="Style17"/>
              <w:ind w:left="3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0"/>
              </w:rPr>
              <w:t xml:space="preserve"> Повторно просим Вас указать, может ли участник аукциона составить заявку в свободной форме, и будет ли это соответствовать требованиям аукционной документации? При этом просим не отсылать к самой документации об аукционе, так как представленный пакет документов по аукциону не содержит ответа на поставленный вопрос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Для участия в аукционе необходимо подать заявку на участие в аукционе, состоящую из документов (копий документов), указанных в разделе IV «Требования к содержанию, составу, оформлению и форме заявки на участие в аукционе»  документации об аукционе.  Представлять иные документы,  не предусмотренные документацией об аукционе,  не требуетс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0"/>
              </w:rPr>
              <w:t xml:space="preserve"> Согласно представленным разъяснениям к документации по аукциону, возможно привлечение субподрядной организации в частности, для выполнения работ по устройству сетей электроснабжения напряжением до 35кВ включительно, по монтажу подъемно-транспортного оборудования,лифтов, выполнению пусконаладочных работ общекотельных систем и инженерных коммуникаций, а также работ, при выполнении которых требуется наличие лицензии министерства МЧС (работы по монтажу, ремонту и обслуживанию средств обеспечения пожарной безопасности зданий 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оружений и пр.) и лицензии на выполнение реставрацион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днако, не понятно каким образом участник аукциона должен отразить факт привлечения субподрядчика на выполнение указанных выше работ, чтобы при подаче документации полностью соответствовать всем требованиям к участнику и требованиям к представленной участником документации по аукцион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документации по аукциону (с учетом последних изменений и разъяснений) не указано каким образом это нужно сделать: либо представить гарантийное письмо с указанием конкретного субподрядчика и видов подлежащих выполнению им работ, либо представить иной документ, так как без представления какого-либо подтверждения участник аукциона может быть признан не соответствующим требованиям аукциона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7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ечень документов, которые должен представить участник размещения заказа в заявке указан в пункте 9 в раздела IV  «Требования к содержанию, составу, оформлению и форме заявки на участие в аукционе»   документации об аукционе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7"/>
              <w:jc w:val="both"/>
              <w:rPr/>
            </w:pPr>
            <w:r>
              <w:rPr>
                <w:sz w:val="20"/>
              </w:rPr>
              <w:t xml:space="preserve">Данный перечень, сформирован в соответствии с  ч. 2 статьи 35 Федерального закона № 94-ФЗ.  </w:t>
            </w:r>
          </w:p>
          <w:p>
            <w:pPr>
              <w:pStyle w:val="Normal"/>
              <w:jc w:val="both"/>
              <w:rPr>
                <w:sz w:val="20"/>
                <w:u w:val="single"/>
              </w:rPr>
            </w:pPr>
            <w:hyperlink r:id="rId2">
              <w:r>
                <w:rPr>
                  <w:rStyle w:val="InternetLink"/>
                  <w:sz w:val="20"/>
                  <w:u w:val="single"/>
                </w:rPr>
                <w:t>Частью 3 ст. 35</w:t>
              </w:r>
            </w:hyperlink>
            <w:r>
              <w:rPr>
                <w:sz w:val="20"/>
                <w:u w:val="single"/>
              </w:rPr>
              <w:t xml:space="preserve"> Закона о размещении заказов запрещено требовать от участника размещения заказа иное, за исключением предусмотренных </w:t>
            </w:r>
            <w:hyperlink r:id="rId3">
              <w:r>
                <w:rPr>
                  <w:rStyle w:val="InternetLink"/>
                  <w:sz w:val="20"/>
                  <w:u w:val="single"/>
                </w:rPr>
                <w:t xml:space="preserve">частью 2 вышеуказанной статьи </w:t>
              </w:r>
            </w:hyperlink>
            <w:r>
              <w:rPr>
                <w:sz w:val="20"/>
                <w:u w:val="single"/>
              </w:rPr>
              <w:t xml:space="preserve"> документов и сведен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848;fld=134;dst=389" TargetMode="External"/><Relationship Id="rId3" Type="http://schemas.openxmlformats.org/officeDocument/2006/relationships/hyperlink" Target="consultantplus://offline/main?base=LAW;n=89848;fld=134;dst=10036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0:00Z</dcterms:created>
  <dc:creator>hozu13</dc:creator>
  <dc:description/>
  <cp:keywords/>
  <dc:language>en-US</dc:language>
  <cp:lastModifiedBy>СОК</cp:lastModifiedBy>
  <cp:lastPrinted>2011-04-11T17:04:00Z</cp:lastPrinted>
  <dcterms:modified xsi:type="dcterms:W3CDTF">2011-04-12T09:10:00Z</dcterms:modified>
  <cp:revision>2</cp:revision>
  <dc:subject/>
  <dc:title>УТВЕРЖДАЮ</dc:title>
</cp:coreProperties>
</file>