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рассмотрения заявки по итогам прове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ткрытого аукциона в электронной форм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иобретение автомобиля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 «11» апреля 2011 года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аукционной комиссии по рассмотрению заявки присутствовали следующие члены аукцион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/>
      </w:pPr>
      <w:r>
        <w:rPr>
          <w:sz w:val="24"/>
          <w:szCs w:val="24"/>
        </w:rPr>
        <w:t>Наумова Н.Б.                       – главный бухгалтер управления;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аукциона в электронной форм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Приобретение автомобиля </w:t>
      </w:r>
      <w:r>
        <w:rPr>
          <w:caps w:val="false"/>
          <w:smallCaps w:val="false"/>
          <w:sz w:val="24"/>
          <w:szCs w:val="24"/>
          <w:lang w:val="en-US"/>
        </w:rPr>
        <w:t>TOYOTA</w:t>
      </w:r>
      <w:r>
        <w:rPr>
          <w:caps w:val="false"/>
          <w:smallCaps w:val="false"/>
          <w:sz w:val="24"/>
          <w:szCs w:val="24"/>
        </w:rPr>
        <w:t xml:space="preserve"> – </w:t>
      </w:r>
      <w:r>
        <w:rPr>
          <w:caps w:val="false"/>
          <w:smallCaps w:val="false"/>
          <w:sz w:val="24"/>
          <w:szCs w:val="24"/>
          <w:lang w:val="en-US"/>
        </w:rPr>
        <w:t>Corolla</w:t>
      </w:r>
      <w:r>
        <w:rPr>
          <w:caps w:val="false"/>
          <w:smallCaps w:val="false"/>
          <w:sz w:val="24"/>
          <w:szCs w:val="24"/>
        </w:rPr>
        <w:t xml:space="preserve"> (или эквивалент)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 от «30» марта 2011  года размещено на Общероссийском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на официальном сайте города Перми 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1» апреля 201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730 000(Семьсот тридцать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ребования, установленные в извещении о проведении открытого аукциона в электронной форме (существенные условия муниципального контракта):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Поставка автомобиля </w:t>
      </w:r>
      <w:r>
        <w:rPr>
          <w:b/>
          <w:sz w:val="24"/>
          <w:szCs w:val="24"/>
          <w:lang w:val="en-US"/>
        </w:rPr>
        <w:t>TOYOTA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Corolla</w:t>
      </w:r>
      <w:r>
        <w:rPr>
          <w:b/>
          <w:sz w:val="24"/>
          <w:szCs w:val="24"/>
        </w:rPr>
        <w:t xml:space="preserve"> (комплектация Элеганс) (или эквивалент) 2011 года выпуска.</w:t>
      </w:r>
    </w:p>
    <w:p>
      <w:pPr>
        <w:pStyle w:val="ConsPlusNormal"/>
        <w:widowControl/>
        <w:ind w:firstLine="2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 должен быть поставлен (в полном соответствии с требованиями документации об открытом аукционе в электронной форме (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числ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м заданием) и условиями проекта контракта, являющегося приложением к документации об аукцион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Гарантийный ремонт автомобиля должен выполняться в течение гарантийного срока на автомобиль Продавцом, другими Дилерами или авторизованными станциями технического обслуживания Изготовителя, находящимися на территории города Перми.</w:t>
      </w:r>
    </w:p>
    <w:p>
      <w:pPr>
        <w:pStyle w:val="ConsPlusNormal"/>
        <w:widowControl/>
        <w:ind w:firstLine="25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sz w:val="24"/>
          <w:szCs w:val="24"/>
        </w:rPr>
        <w:t>Техническое обслуживание автомобиля должно выполняется Продавцом, другими Дилерами или авторизованными станциями технического обслуживания Изготовителя, находящимися на территории города Перми.</w:t>
      </w:r>
    </w:p>
    <w:p>
      <w:pPr>
        <w:pStyle w:val="ConsPlusNormal"/>
        <w:widowControl/>
        <w:ind w:firstLine="2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Автомобиль должен быть новым, ранее не эксплуатируемым, прошедшим предпродажную подготовку, не ранее 2011 года выпуска. 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 должен соответствовать государственным стандартам, техническим условиям, другой действующей нормативной документации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2. Место доставки: Автосалон поставщик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3. Количество поставляемого товара: Автомобиль – 1 единиц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4. Сроки поставки: апрель – май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срока подачи заявок поступила 1 (Одна) заявка, что зафиксировано в Журнале регистрации поступления 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36"/>
        <w:gridCol w:w="1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ТЕРРА -МОТОРС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4064, г. Пермь, ул. Героев Хасана, 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Согласно части 22 статьи 41.8. – аукцион признан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Аукционная комиссия рассмотрела на соответствие требованиям, установленным в извещении о проведении открытого аукциона в электронной форме,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1. Признать единственную заявку соответствующей всем требованиям, установленным в извещении о проведении открытого аукциона в электро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2. Заключить с  ООО «ТЕРРА - МОТОРС», г. Пермь, ул. Героев Хасана, 79 муниципальный контракт на сумму – 727000,0 (Семьсот двадцать семь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О.С. Устькачкинце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Н.Б. Наумова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7:00Z</dcterms:created>
  <dc:creator>Институт госзакупок РАГС</dc:creator>
  <dc:description/>
  <cp:keywords/>
  <dc:language>en-US</dc:language>
  <cp:lastModifiedBy>menshikova</cp:lastModifiedBy>
  <cp:lastPrinted>2011-04-12T10:27:00Z</cp:lastPrinted>
  <dcterms:modified xsi:type="dcterms:W3CDTF">2011-04-12T04:40:00Z</dcterms:modified>
  <cp:revision>3</cp:revision>
  <dc:subject/>
  <dc:title>ПРОТОКОЛ ОЦЕНКИ И СОПОСТАВЛЕНИЯ ЗАЯВОК НА УЧАСТИЕ В КОНКУРСЕ </dc:title>
</cp:coreProperties>
</file>