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18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кашпо, посадке и уходу за цветами в кашпо на опорах освещения на Комсомольской площади, установка цветочных вазонов на территории Свердловского района города Перм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ницын Вячеслав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кашпо, посадке и уходу за цветами в кашпо на опорах освещения на Комсомольской площади, установка цветочных вазонов на территории Свердловского района города Перм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 099,47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включает в себя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ы в Приложении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таж вазонов, посадка цветущих цветов в вазоны - до 8 мая 2011 года (17 м2), монтаж кашпо на опорах освещения, 3-х ярусных вазонов, посадка цветов - до 23 мая 2011 года (45,5 м2), уход с момента посадки по14 октября 2011 года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ые Подрядчиком работы по монтажу вазонов, посадке цветущих цветов в вазоны, монтажу кашпо на опорах освещения, 3-х ярусных вазонов, посадке цветов осуществляется Заказчиком после полного исполнения Подрядчиком всех принятых на себя обязательств,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 и фотографий до начала производства работ и после окончания производства работ. Оплата за выполненные Подрядчиком работы по уходу за цветами с момента посадки осуществляется Заказчиком ежемесячно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2 0503 7963214 001 226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09:00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18:00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2.04.2011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_____________________                              В.В. Криницын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1:00Z</dcterms:created>
  <dc:creator>Пользователь</dc:creator>
  <dc:description/>
  <cp:keywords/>
  <dc:language>en-US</dc:language>
  <cp:lastModifiedBy>Опер5</cp:lastModifiedBy>
  <cp:lastPrinted>2011-02-22T10:33:00Z</cp:lastPrinted>
  <dcterms:modified xsi:type="dcterms:W3CDTF">2011-04-12T09:01:00Z</dcterms:modified>
  <cp:revision>2</cp:revision>
  <dc:subject/>
  <dc:title/>
</cp:coreProperties>
</file>