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твердых бытовых отходов класса «А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твердых бытовых отходов класса «А»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firstLine="720"/>
        <w:rPr/>
      </w:pPr>
      <w:r>
        <w:rPr>
          <w:sz w:val="20"/>
        </w:rPr>
        <w:t xml:space="preserve">2.1.1. Предоставить Заказчику контейнеры для хранения отходов (далее - контейнеры) (Приложение № 1) в количестве, необходимом для выполнения условий настоящего Договора, по подписываемому сторонами акту приема-пере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sz w:val="20"/>
          <w:szCs w:val="20"/>
        </w:rPr>
        <w:t xml:space="preserve">контейнеры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герметично закрываться фиксирующей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иметь цветную и письменную маркировку, соответствующую классу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Заказчику услуги по настоящему Договору по адресу: 614990, г.Пермь, ул.Братьев Игнатовых, 2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2.1.3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6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18"/>
          <w:szCs w:val="18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Перечень предоставляемых емкостей для хранения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: Копия(и) лиценз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9:00Z</dcterms:created>
  <dc:creator>Пользователь</dc:creator>
  <dc:description/>
  <cp:keywords/>
  <dc:language>en-US</dc:language>
  <cp:lastModifiedBy>Пользователь</cp:lastModifiedBy>
  <dcterms:modified xsi:type="dcterms:W3CDTF">2011-04-12T05:49:00Z</dcterms:modified>
  <cp:revision>3</cp:revision>
  <dc:subject/>
  <dc:title>ПРИЛОЖЕНИЕ 3</dc:title>
</cp:coreProperties>
</file>