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 xml:space="preserve">от «__»  ____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_____» _____________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1г. о проведении запроса котировок на оказание услуг по удалению твердых бытовых отходов класса «А» с территории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данные услуги и исполнить условия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по удалению твердых бытовых отходов класса «А» с территории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26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04-11T07:26:00Z</dcterms:modified>
  <cp:revision>2</cp:revision>
  <dc:subject/>
  <dc:title>ЗАПРОС КОТИРОВОЧНОЙ ЦЕНЫ</dc:title>
</cp:coreProperties>
</file>