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апреля 2011 года №4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далению твердых бытовых отходов класса «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территории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удалению твердых бытовых отходов класса «А» с территории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оказания услуг: со дня подписания Догов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оказания услуг : до полного исполнения обязательств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должна включать в себя 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82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00 минут  «19» апрел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(курьером или по почте)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накладной, акта сдачи-приемки выполненных 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18"/>
          <w:szCs w:val="18"/>
        </w:rPr>
        <w:t>Проект гражданско-правового договор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И.о.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0:00Z</dcterms:created>
  <dc:creator>СОК</dc:creator>
  <dc:description/>
  <cp:keywords/>
  <dc:language>en-US</dc:language>
  <cp:lastModifiedBy>Пользователь</cp:lastModifiedBy>
  <cp:lastPrinted>2011-04-12T09:15:00Z</cp:lastPrinted>
  <dcterms:modified xsi:type="dcterms:W3CDTF">2011-04-12T03:17:00Z</dcterms:modified>
  <cp:revision>4</cp:revision>
  <dc:subject/>
  <dc:title>ИЗВЕЩЕНИЕ № __ от «___» __________ 200 _ года </dc:title>
</cp:coreProperties>
</file>