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 xml:space="preserve">от «__»  __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_____» _____________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г о проведении запроса котировок на оказание услуг по удалению опасных медицинских отходов класса «Б» с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данные услуги и исполнить условия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удалению опасных медицинских отходов класса «Б» с территории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, связанные с оказанием данной услуги, в т.ч. 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53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4-11T08:10:00Z</dcterms:modified>
  <cp:revision>4</cp:revision>
  <dc:subject/>
  <dc:title>ЗАПРОС КОТИРОВОЧНОЙ ЦЕНЫ</dc:title>
</cp:coreProperties>
</file>