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2» апреля 2011 года №44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удалению опасных медицинских отходов класса «Б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 территории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  <w:szCs w:val="18"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техническим вопросам: тел. (342) 221-55-26 Якимова О.А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МС, бюджета, субвенции, предпринимательской деятельност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удалению опасных медицинских отходов класса «Б» с территории МУЗ «Медсанчасть №9 им.М.А.Тверье»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41к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Пермь, ул.Братьев Игнатовых, 2, 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оказания услуг: со дня подписания Догово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е оказания услуг: до полного исполнения обязательств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должна включать в себя все затраты, связанные с оказанием данной услуги, в т.ч.  предоставление расходного материала,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альная цена гражданско-правового догов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444,00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о 16 часов 00 минут  «19»  апреля 2011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е заявки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60 календарных дней со дня предоставления счета – фактуры, накладной, акта сдачи-приемки выполненных  работ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>
          <w:sz w:val="18"/>
          <w:szCs w:val="18"/>
        </w:rPr>
        <w:t>Проект гражданско-правового договора - Приложение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И.о.главного врача</w:t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46:00Z</dcterms:created>
  <dc:creator>СОК</dc:creator>
  <dc:description/>
  <cp:keywords/>
  <dc:language>en-US</dc:language>
  <cp:lastModifiedBy>Пользователь</cp:lastModifiedBy>
  <cp:lastPrinted>2011-04-12T09:18:00Z</cp:lastPrinted>
  <dcterms:modified xsi:type="dcterms:W3CDTF">2011-04-12T03:18:00Z</dcterms:modified>
  <cp:revision>6</cp:revision>
  <dc:subject/>
  <dc:title>ИЗВЕЩЕНИЕ № __ от «___» __________ 200 _ года </dc:title>
</cp:coreProperties>
</file>