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61811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rPr/>
      </w:pPr>
      <w:r>
        <w:rPr/>
        <w:br/>
        <w:t xml:space="preserve">12 апреля 2011 </w:t>
      </w:r>
    </w:p>
    <w:p>
      <w:pPr>
        <w:pStyle w:val="Heading3"/>
        <w:spacing w:before="300" w:after="0"/>
        <w:ind w:left="0" w:hanging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поставку фруктов и сухофруктов для муниципального дошкольного учреждения "Детский сад №418" г. Перми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ind w:left="0" w:hanging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418" г.Перми (ИНН 5904081919, КПП 590401001)</w:t>
      </w:r>
    </w:p>
    <w:p>
      <w:pPr>
        <w:pStyle w:val="Heading3"/>
        <w:spacing w:before="300" w:after="0"/>
        <w:ind w:left="0" w:hanging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поставку фруктов и сухофруктов для муниципального дошкольного учреждения "Детский сад №418" г. Перми» </w:t>
        <w:br/>
        <w:t>Начальная (максимальная) цена контракта (с указанием валюты): 199 387,00 (сто девяносто девять тысяч триста восемьдесят семь) Российский рубль</w:t>
      </w:r>
    </w:p>
    <w:p>
      <w:pPr>
        <w:pStyle w:val="Heading3"/>
        <w:spacing w:before="300" w:after="0"/>
        <w:ind w:left="0" w:hanging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61811000010 от 04.04.2011).</w:t>
      </w:r>
    </w:p>
    <w:p>
      <w:pPr>
        <w:pStyle w:val="Heading3"/>
        <w:spacing w:before="300" w:after="0"/>
        <w:ind w:left="0" w:hanging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Заридзе Наталья Викто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Пермякова Ирин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вельева Ольга Вале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Ширинкина Ольга Владимировна</w:t>
      </w:r>
    </w:p>
    <w:p>
      <w:pPr>
        <w:pStyle w:val="Offset251"/>
        <w:rPr/>
      </w:pPr>
      <w:r>
        <w:rPr>
          <w:b/>
          <w:bCs/>
        </w:rPr>
        <w:t xml:space="preserve">Уполномоченный член комиссии: </w:t>
      </w:r>
      <w:r>
        <w:rPr/>
        <w:br/>
        <w:t>Маринкина Анна Андре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ind w:left="0" w:hanging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2.04.2011 по адресу: МДОУ"Детский сад 418" г.Перми</w:t>
      </w:r>
    </w:p>
    <w:p>
      <w:pPr>
        <w:pStyle w:val="Heading3"/>
        <w:spacing w:before="300" w:after="0"/>
        <w:ind w:left="0" w:hanging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ind w:left="0" w:hanging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и контактная информация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"Вишенка" 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81 г.Пермь,ул Голева,д.5А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асильев Андрей Николаевич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7576 Пермский край,Березовский район,д.Перебор,ул.Молодежная 6-1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Общество с ограниченной ответственностью Манго 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64, г. Пермь, ул. Чкалова 22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ind w:left="0" w:hanging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3101126976, Васильев Андрей Николаевич (Адрес: 617576 Пермский край,Березовский район,д.Перебор,ул.Молодежная 6-1).</w:t>
        <w:br/>
        <w:t xml:space="preserve">Предложение о цене контракта: 158 910,00 (сто пятьдесят восемь тысяч девятьсот десять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04025135, КПП 590401001 Общество с ограниченной ответственностью Манго (Адрес: 614064, г. Пермь, ул. Чкалова 22).</w:t>
        <w:br/>
        <w:t xml:space="preserve">Предложение о цене контракта: 159 125,20 (сто пятьдесят девять тысяч сто двадцать пя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ind w:left="0" w:hanging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Заридзе Наталья Викто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Пермякова Ирина Никола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Савельева Ольга Валерье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Ширинкина Ольга Владимировна/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______________________________________________/Маринкина Анна Андре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олномоченный представитель МДОУ "Детский сад № 418" г. Перми</w:t>
            </w:r>
          </w:p>
        </w:tc>
        <w:tc>
          <w:tcPr>
            <w:tcW w:w="72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98"/>
            </w:tblGrid>
            <w:tr>
              <w:trPr/>
              <w:tc>
                <w:tcPr>
                  <w:tcW w:w="7198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9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(12.04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1 к Протоколу рассмотрения и оценки котировочных заявокот 12.04.2011 №03563000618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Предмет контракта: Запрос котировок на поставку фруктов и сухофруктов для муниципального дошкольного учреждения "Детский сад №418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0"/>
        <w:gridCol w:w="1971"/>
        <w:gridCol w:w="1972"/>
        <w:gridCol w:w="2654"/>
        <w:gridCol w:w="2670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ата поступления</w:t>
            </w:r>
          </w:p>
        </w:tc>
        <w:tc>
          <w:tcPr>
            <w:tcW w:w="197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ремя поступления</w:t>
            </w:r>
          </w:p>
        </w:tc>
        <w:tc>
          <w:tcPr>
            <w:tcW w:w="26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гистрационный номер</w:t>
            </w:r>
          </w:p>
        </w:tc>
        <w:tc>
          <w:tcPr>
            <w:tcW w:w="26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07.04.2011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7:00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.04.2011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:45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2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  <w:tr>
        <w:trPr/>
        <w:tc>
          <w:tcPr>
            <w:tcW w:w="3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1.04.2011</w:t>
            </w:r>
          </w:p>
        </w:tc>
        <w:tc>
          <w:tcPr>
            <w:tcW w:w="19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:58</w:t>
            </w:r>
          </w:p>
        </w:tc>
        <w:tc>
          <w:tcPr>
            <w:tcW w:w="265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267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2 к Протоколу рассмотрения и оценки котировочных заявокот 12.04.2011 №03563000618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Предмет контракта: Запрос котировок на поставку фруктов и сухофруктов для муниципального дошкольного учреждения "Детский сад №418" г. Перми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99 387,00 (сто девяносто девять тысяч триста восемьдесят сем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0"/>
        <w:gridCol w:w="430"/>
        <w:gridCol w:w="32"/>
        <w:gridCol w:w="458"/>
        <w:gridCol w:w="197"/>
      </w:tblGrid>
      <w:tr>
        <w:trPr/>
        <w:tc>
          <w:tcPr>
            <w:tcW w:w="81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одано заявок:</w:t>
            </w:r>
          </w:p>
        </w:tc>
        <w:tc>
          <w:tcPr>
            <w:tcW w:w="43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три)</w:t>
            </w:r>
          </w:p>
        </w:tc>
        <w:tc>
          <w:tcPr>
            <w:tcW w:w="19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шт.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Вишенка" , ИНН 5903000610, КПП 590301001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81 г.Пермь,ул Голева,д.5А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асильев Андрей Николаевич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7576 Пермский край,Березовский район,д.Перебор,ул.Молодежная 6-1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Манго , ИНН 5904025135, КПП 590401001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14064, г. Пермь, ул. Чкалова 22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 3 к Протоколу рассмотрения и оценки котировочных заявокот 12.04.2011 №03563000618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Предмет контракта: Запрос котировок на поставку фруктов и сухофруктов для муниципального дошкольного учреждения "Детский сад №418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шение комиссии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ичина отказа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3000610, КПП 590301001, Общество с ограниченной ответственностью "Вишенка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асильев Андрей Николаевич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ИНН 5904025135, КПП 590401001, Общество с ограниченной ответственностью Манго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Допустить к участию в запросе котировок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>Приложение №4 к Протоколу рассмотрения и оценки котировочных заявокот 12.04.2011 №03563000618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1"/>
        <w:rPr/>
      </w:pPr>
      <w:r>
        <w:rPr/>
        <w:t>Предмет контракта: Запрос котировок на поставку фруктов и сухофруктов для муниципального дошкольного учреждения "Детский сад №418" г. Перм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1927"/>
        <w:gridCol w:w="2876"/>
        <w:gridCol w:w="3841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частник размещения заказа</w:t>
            </w:r>
          </w:p>
        </w:tc>
        <w:tc>
          <w:tcPr>
            <w:tcW w:w="28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редложение поставщика о цене</w:t>
            </w:r>
          </w:p>
        </w:tc>
        <w:tc>
          <w:tcPr>
            <w:tcW w:w="38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"Вишенка"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73 252,00 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асильев Андрей Николаевич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58 910,00 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Победитель</w:t>
            </w:r>
          </w:p>
        </w:tc>
      </w:tr>
      <w:tr>
        <w:trPr/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</w:t>
            </w:r>
          </w:p>
        </w:tc>
        <w:tc>
          <w:tcPr>
            <w:tcW w:w="192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Общество с ограниченной ответственностью Манго</w:t>
            </w:r>
          </w:p>
        </w:tc>
        <w:tc>
          <w:tcPr>
            <w:tcW w:w="2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 xml:space="preserve">159 125,20 </w:t>
            </w:r>
          </w:p>
        </w:tc>
        <w:tc>
          <w:tcPr>
            <w:tcW w:w="3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6:54:00Z</dcterms:created>
  <dc:creator>ump15</dc:creator>
  <dc:description/>
  <cp:keywords/>
  <dc:language>en-US</dc:language>
  <cp:lastModifiedBy>Admin</cp:lastModifiedBy>
  <cp:lastPrinted>2009-07-13T17:20:00Z</cp:lastPrinted>
  <dcterms:modified xsi:type="dcterms:W3CDTF">2011-04-12T06:54:00Z</dcterms:modified>
  <cp:revision>2</cp:revision>
  <dc:subject/>
  <dc:title>СОГЛАСОВАНО</dc:title>
</cp:coreProperties>
</file>