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мебели медицинской </w:t>
      </w:r>
    </w:p>
    <w:p>
      <w:pPr>
        <w:pStyle w:val="TextBody"/>
        <w:jc w:val="center"/>
        <w:rPr/>
      </w:pPr>
      <w:r>
        <w:rPr>
          <w:b/>
          <w:color w:val="000000"/>
          <w:sz w:val="22"/>
          <w:szCs w:val="22"/>
        </w:rPr>
        <w:t>(</w:t>
      </w:r>
      <w:r>
        <w:rPr>
          <w:b/>
          <w:sz w:val="22"/>
          <w:szCs w:val="22"/>
        </w:rPr>
        <w:t>шкафов металлических двухсекционных для размещения, хранения лекарственных средств, перевязочных материалов и других изделий медицинского назначения</w:t>
      </w:r>
      <w:r>
        <w:rPr>
          <w:b/>
          <w:color w:val="000000"/>
          <w:sz w:val="22"/>
          <w:szCs w:val="22"/>
        </w:rPr>
        <w:t>)</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бели медицинской (шкафов металлических двухсекционных для размещения, хранения лекарственных средств, перевязочных материалов и других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7 1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о)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pPr>
            <w:r>
              <w:rPr>
                <w:rFonts w:cs="Times New Roman" w:ascii="Times New Roman" w:hAnsi="Times New Roman"/>
                <w:sz w:val="22"/>
                <w:szCs w:val="22"/>
              </w:rPr>
              <w:t>При этом цена единицы определяется как частное от деления цены Контракта, определенной в ходе аукциона на количество закупа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Пермского края в рамках реализации регионального  проекта  «Качественное здравоо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установку,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20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указанная форма не является обязательн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5.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Normal"/>
                    <w:autoSpaceDE w:val="false"/>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735" w:type="dxa"/>
        <w:jc w:val="left"/>
        <w:tblInd w:w="-20" w:type="dxa"/>
        <w:tblLayout w:type="fixed"/>
        <w:tblCellMar>
          <w:top w:w="0" w:type="dxa"/>
          <w:left w:w="108" w:type="dxa"/>
          <w:bottom w:w="0" w:type="dxa"/>
          <w:right w:w="108" w:type="dxa"/>
        </w:tblCellMar>
      </w:tblPr>
      <w:tblGrid>
        <w:gridCol w:w="712"/>
        <w:gridCol w:w="3803"/>
        <w:gridCol w:w="5220"/>
      </w:tblGrid>
      <w:tr>
        <w:trPr>
          <w:trHeight w:val="16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 Количество</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Шкаф металлический двухсекционный для размещения, хранения лекарственных средств, перевязочных материалов и других изделий медицинского назначения</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 производител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изготовл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стовая сталь с экологически чистым полимерно-порошковым покрытием</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листовой стал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8 мм</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трукц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сткая</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ойчивость к дезинфицирующим средства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жки снабжены винтовыми опо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екц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двере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рхняя и нижняя секции с двумя металлическими полками и дверцами, оборудованными замк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ы (Длина × Ширина × Высо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 400 × 1750 мм</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0 кг</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сбор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оставки товара</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 614990, г.Пермь, ул.Братьев Игнатовых, 2, МУЗ «МСЧ № 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Хирургический корпу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 шт. – 3 этаж, хирургическое отд. № 2, </w:t>
            </w:r>
          </w:p>
          <w:p>
            <w:pPr>
              <w:pStyle w:val="ConsPlusNormal"/>
              <w:widowControl/>
              <w:ind w:hanging="0"/>
              <w:rPr/>
            </w:pPr>
            <w:r>
              <w:rPr>
                <w:rFonts w:cs="Times New Roman" w:ascii="Times New Roman" w:hAnsi="Times New Roman"/>
                <w:sz w:val="22"/>
                <w:szCs w:val="22"/>
              </w:rPr>
              <w:t>2 шт. – 5 этаж, детское травматолого-ортопедическое отдел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шт. – 2 этаж, операционный блок хирургического корпус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 – 1 этаж, рентгенологическое отдел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шт. – 3 этаж, кардиологическое отдел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шт. – 2 этаж, отделение анестезиологии и реанимац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шт. – 7 этаж, хирургическое отд.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 – цокольный этаж, приемное отдел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инекологический корпу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шт. – 1 этаж, гинекологическое отд. №1, 1шт. – 4 этаж, гинекологическое отд. №1</w:t>
            </w:r>
          </w:p>
          <w:p>
            <w:pPr>
              <w:pStyle w:val="ConsPlusNormal"/>
              <w:widowControl/>
              <w:ind w:hanging="0"/>
              <w:rPr/>
            </w:pPr>
            <w:r>
              <w:rPr>
                <w:rFonts w:cs="Times New Roman" w:ascii="Times New Roman" w:hAnsi="Times New Roman"/>
                <w:sz w:val="22"/>
                <w:szCs w:val="22"/>
              </w:rPr>
              <w:t>2 шт. – 2 этаж, гинекологическое отд. №2,</w:t>
            </w:r>
          </w:p>
          <w:p>
            <w:pPr>
              <w:pStyle w:val="ConsPlusNormal"/>
              <w:widowControl/>
              <w:ind w:hanging="0"/>
              <w:rPr/>
            </w:pPr>
            <w:r>
              <w:rPr>
                <w:rFonts w:cs="Times New Roman" w:ascii="Times New Roman" w:hAnsi="Times New Roman"/>
                <w:sz w:val="22"/>
                <w:szCs w:val="22"/>
              </w:rPr>
              <w:t>1 шт. – 3 этаж, гинекологическое отд.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шт. – 1 этаж, отделение акушерское физиологическо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 – 1 этаж, отделение острых отравлений</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арантии не менее 12 месяцев с момента ввода в эксплуатацию</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овар должен быть новым, не бывшим в использовании, год выпуска не ранее 2011  г.</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ются к товару на каждую партию продукции</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36:00Z</dcterms:created>
  <dc:creator>ump15</dc:creator>
  <dc:description/>
  <cp:keywords/>
  <dc:language>en-US</dc:language>
  <cp:lastModifiedBy>Admin</cp:lastModifiedBy>
  <cp:lastPrinted>2011-04-12T10:42:00Z</cp:lastPrinted>
  <dcterms:modified xsi:type="dcterms:W3CDTF">2011-04-12T07:19:00Z</dcterms:modified>
  <cp:revision>8</cp:revision>
  <dc:subject/>
  <dc:title>СОГЛАСОВАНО</dc:title>
</cp:coreProperties>
</file>