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45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04.2011 10:5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Н.Е Верхоз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45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Поставка перчаток медицинских не стерильных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Поставка перчаток медицинских не стерильных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1 292 940.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280 010,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НПО «ГАРАНТ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9337, Московская обл, Москва, ул. Красная Сосна, д.д. 30, стр. 1 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286 475,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Коновалова Марина Владимировн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20000, Свердловская обл, Екатеринбург г, ул. Туманный пер, д.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НПО «ГАРАН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Коновалова Ма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 которых получили первые два порядковых номера.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НПО «ГАРАНТ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9337, Московская обл, Москва, ул. Красная Сосна, д.д. 30, стр. 1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280 010,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Коновалова Марина Владимиро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20000, Свердловская обл, Екатеринбург г, ул. Туманный пер, 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286 475,3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НПО «ГАРАНТ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280 010,60 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%, что составляет 12 929,4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Л.Микова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Р.Коновалов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Е.Верхозина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20:00Z</dcterms:created>
  <dc:creator>Специалист</dc:creator>
  <dc:description/>
  <cp:keywords/>
  <dc:language>en-US</dc:language>
  <cp:lastModifiedBy>Маркетолог 3</cp:lastModifiedBy>
  <cp:lastPrinted>2011-03-25T16:18:00Z</cp:lastPrinted>
  <dcterms:modified xsi:type="dcterms:W3CDTF">2011-04-11T05:20:00Z</dcterms:modified>
  <cp:revision>7</cp:revision>
  <dc:subject/>
  <dc:title>Протокол №</dc:title>
</cp:coreProperties>
</file>