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6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6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препаратов для лечения инфекционных заболеваний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препаратов для лечения инфекционных заболеваний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960 667.35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945 864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ул. Лодыгина, д.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у на участие в открытом аукционе в электронной форме соответствующей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ая получила первый порядковый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945 864.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945 864.01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%, что составляет 14 803,34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3:00Z</dcterms:created>
  <dc:creator>Специалист</dc:creator>
  <dc:description/>
  <cp:keywords/>
  <dc:language>en-US</dc:language>
  <cp:lastModifiedBy>Пользователь</cp:lastModifiedBy>
  <cp:lastPrinted>2011-04-08T09:40:00Z</cp:lastPrinted>
  <dcterms:modified xsi:type="dcterms:W3CDTF">2011-04-08T03:42:00Z</dcterms:modified>
  <cp:revision>4</cp:revision>
  <dc:subject/>
  <dc:title>Протокол №</dc:title>
</cp:coreProperties>
</file>