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18"/>
          <w:szCs w:val="18"/>
        </w:rPr>
      </w:pPr>
      <w:r>
        <w:rPr>
          <w:caps/>
          <w:sz w:val="18"/>
          <w:szCs w:val="18"/>
        </w:rPr>
        <w:t>Протокол №0356300056711000068-2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г. Пермь, ул. Братьев Игнатовых, 2, МУЗ 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1.04.2011  09:5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18"/>
                <w:szCs w:val="18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, выбран из числа членов конкурсной (аукционной) комиссии – Л.Л. Ми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миссии: К.Р.Коновалов, Н.Е.Верхозин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учреждение здравоохранения «Медсанчасть № 9 им.М.А.Тверье»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0356300056711000068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Поставка фармацевтических препаратов для лечения инфекционных заболеваний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bCs/>
          <w:caps/>
          <w:sz w:val="18"/>
          <w:szCs w:val="18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18"/>
          <w:szCs w:val="18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Поставка фармацевтических препаратов для лечения инфекционных заболеваний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18"/>
                <w:szCs w:val="18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1 084 338,46</w:t>
            </w:r>
            <w:r>
              <w:rPr>
                <w:sz w:val="18"/>
                <w:szCs w:val="18"/>
              </w:rPr>
              <w:t xml:space="preserve"> 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10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98"/>
        <w:gridCol w:w="1701"/>
        <w:gridCol w:w="3118"/>
        <w:gridCol w:w="346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02 410.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Екатеринбург-Фарм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20062, Свердловская обл, г.Екатеринбург, ул.Первомайская, д.77 (литер Ж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 832.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фирма «Центр внедрения «Протек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201, г. Москва, ул.Каширское шоссе, д.22/4                                                             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 518.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90, г.Пермь, ул.Лодыгина, д.57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78 314.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ифарм 59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990, г.Пермь, Шоссе Космонавтов, д.111, кор.1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18"/>
          <w:szCs w:val="18"/>
        </w:rPr>
        <w:t>Признать заявки на участие в открытом аукционе в электронной форме соответствующими</w:t>
      </w:r>
      <w:r>
        <w:rPr/>
        <w:t xml:space="preserve"> требованиям, установленным документацией об открытом аукционе в электронной форм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424"/>
        <w:gridCol w:w="2126"/>
        <w:gridCol w:w="3544"/>
        <w:gridCol w:w="2693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 реш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и голосования членов комиссии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Екатеринбург-Фар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фирма «Центр внедрения «Протек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Рифарм 59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 – «З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ведения об участниках открытого аукциона, заявки на участие в открытом аукционе в электронной форме которых получили первые три порядковых номера.</w:t>
      </w:r>
    </w:p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23"/>
        <w:gridCol w:w="2646"/>
        <w:gridCol w:w="1701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Место нахождения </w:t>
            </w:r>
            <w:r>
              <w:rPr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ная цена контракт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Екатеринбург-Фарм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20062, Свердловская обл, г.Екатеринбург, ул.Первомайская, д.77                 (литер 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802 410.5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О фирма «Центр внедрения «Протек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201, г. Москва, ул.Каширское шоссе, д.22/4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 832.23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«Пермфармация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4090, г.Пермь, ул.Лодыгина, д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 518.9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7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знать победителем открытого аукциона в электронной форме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Екатеринбург-Фарм»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8"/>
                <w:szCs w:val="18"/>
              </w:rPr>
              <w:t>Цена контракта победителя открытого аукциона</w:t>
            </w:r>
            <w:r>
              <w:rPr>
                <w:bCs/>
                <w:sz w:val="18"/>
                <w:szCs w:val="18"/>
              </w:rPr>
              <w:t xml:space="preserve"> в электронной форме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2 410.54 </w:t>
            </w:r>
            <w:r>
              <w:rPr>
                <w:rStyle w:val="Applestylespan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идка от начальной (максимальной) цены контракт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.999993%, что составляет 281 927,92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caps/>
          <w:color w:val="FF0000"/>
          <w:sz w:val="18"/>
          <w:szCs w:val="18"/>
        </w:rPr>
      </w:pPr>
      <w:r>
        <w:rPr>
          <w:b/>
          <w:bCs/>
          <w:caps/>
          <w:color w:val="FF0000"/>
          <w:sz w:val="18"/>
          <w:szCs w:val="18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301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ова Л.Л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единой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К.Р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зина Н.Е.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юханова Т.Г.</w:t>
            </w:r>
          </w:p>
        </w:tc>
      </w:tr>
    </w:tbl>
    <w:p>
      <w:pPr>
        <w:pStyle w:val="Normal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p>
      <w:pPr>
        <w:pStyle w:val="Normal"/>
        <w:jc w:val="center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06:00Z</dcterms:created>
  <dc:creator>Специалист</dc:creator>
  <dc:description/>
  <cp:keywords/>
  <dc:language>en-US</dc:language>
  <cp:lastModifiedBy>Пользователь</cp:lastModifiedBy>
  <cp:lastPrinted>2011-04-11T11:15:00Z</cp:lastPrinted>
  <dcterms:modified xsi:type="dcterms:W3CDTF">2011-04-11T05:15:00Z</dcterms:modified>
  <cp:revision>5</cp:revision>
  <dc:subject/>
  <dc:title>Протокол №</dc:title>
</cp:coreProperties>
</file>