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41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паратов для </w:t>
      </w:r>
      <w:r>
        <w:rPr>
          <w:b/>
        </w:rPr>
        <w:t>лечения инфекционных заболеваний</w:t>
      </w:r>
      <w:r>
        <w:rPr>
          <w:b/>
          <w:sz w:val="22"/>
          <w:szCs w:val="22"/>
        </w:rPr>
        <w:t xml:space="preserve"> </w:t>
      </w:r>
      <w:r>
        <w:rPr>
          <w:b/>
          <w:sz w:val="21"/>
          <w:szCs w:val="21"/>
        </w:rPr>
        <w:t xml:space="preserve">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11 апре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препаратов для </w:t>
      </w:r>
      <w:r>
        <w:rPr/>
        <w:t>лечения инфекционных заболеваний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препаратов для </w:t>
      </w:r>
      <w:r>
        <w:rPr/>
        <w:t>лечения инфекционных заболеваний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2 609 867,00 (Два миллиона шестьсот девять тысяч восемьсот шестьдесят семь руб. 00 коп. ) руб.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(в редакции №2) размещены 01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41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ЭА/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9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открытом аукционе в электронной форме следующему участнику размещения заказа, подавшему заявку на участие в аукцион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заявки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3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 в защищенном от света месте при температуре от 5º до 25ºС. Замораживание не допускается. У предлагаемого товара - в защищенном от света месте при температуре от 5º до 20ºС. Замораживание не допускае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о несоответствие сведения по «Форме выпуска» предлагаемого товара, а именно требовалось – таблетки диспергируемые 825мг +125 мг №14, в заявке представлено таблетки покрытые оболочкой 825мг +125 мг №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4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ы недостоверные сведения по «Условиям хранения» предлагаемого товара, а именно требовалось – хранить в защищенном от света месте при температуре не выше 25ºС, после приготовления – 7 сут (при температуре 2-8 град.). У предлагаемого товара - хранить в защищенном от света месте при температуре не выше 30ºС, после приготовления – 7 сут (при температуре 2-8 град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2 ч.4 ст.41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29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заявке указано несоответствие сведения по «Форме выпуска» предлагаемого товара, а именно требовалось – порошок для приготовления суспензии для приема внутрь 100мг/5мл 1 флаконы полиэтиленовые, пачки картонные, у предлагаемого товара - гранулы для приготовления суспензии для приема внутрь 100мг/5мл 1 флаконы темного стекла, пачки карт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нов В.Н.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ытова М.Н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мырина О.Ю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3. 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4-11T15:25:00Z</cp:lastPrinted>
  <dcterms:modified xsi:type="dcterms:W3CDTF">2011-04-11T09:26:00Z</dcterms:modified>
  <cp:revision>41</cp:revision>
  <dc:subject/>
  <dc:title>ПРОТОКОЛ АУКЦИОНА № _______________</dc:title>
</cp:coreProperties>
</file>