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фектная ведомост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замену окон в помещениях МОУ "Средняя общеобразовательная школа № 76" г. Пер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863725</wp:posOffset>
                </wp:positionV>
                <wp:extent cx="5378450" cy="516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516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10"/>
                              <w:gridCol w:w="5237"/>
                              <w:gridCol w:w="1246"/>
                              <w:gridCol w:w="127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борка деревянных заполнений оконных проёмов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зготовление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оконных блоков из ПВХ   профилей 3-х камерных поворотных с площадью поёма более 2м2, трёхстворчатых с фрамугами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Установка оконных блоков из ПВХ профилей 3-х камерных поворотных с площадью поёма более 2м2, трёхстворчатых с фрамугами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иты подоконные пластиковые длиной 6 м, шириной 200 мм (Россия)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м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овка подоконных досок ПВХ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штукатурки наружных откосов по камню и бетону цементно-известковым раствором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штукатурки внутренних откосов по камню и бетону с применением пластика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2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раска наружных откосов с подготовкой поверхности ВД краской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 м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краш.поверх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овка перегородок из гипсокартона между классами с окраской поверхности ВД краской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ерегородок за вычетом проёмо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воз мусора грузовыми машинами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84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еклопакеты трёхкамерные, толщиной не менее 32 м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 каждом втором окне – откравающаяся фрамуг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 каждом  втором окне – сетка антимаскит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406.35pt;mso-wrap-distance-left:0pt;mso-wrap-distance-right:9pt;mso-wrap-distance-top:0pt;mso-wrap-distance-bottom:0pt;margin-top:146.7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10"/>
                        <w:gridCol w:w="5237"/>
                        <w:gridCol w:w="1246"/>
                        <w:gridCol w:w="127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борка деревянных заполнений оконных проёмов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11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зготовление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оконных блоков из ПВХ   профилей 3-х камерных поворотных с площадью поёма более 2м2, трёхстворчатых с фрамугами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11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Установка оконных блоков из ПВХ профилей 3-х камерных поворотных с площадью поёма более 2м2, трёхстворчатых с фрамугами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11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иты подоконные пластиковые длиной 6 м, шириной 200 мм (Россия)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.м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тановка подоконных досок ПВХ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штукатурки наружных откосов по камню и бетону цементно-известковым раствором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3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штукатурки внутренних откосов по камню и бетону с применением пластика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2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7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раска наружных откосов с подготовкой поверхности ВД краской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  м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краш.поверх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ост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0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тановка перегородок из гипсокартона между классами с окраской поверхности ВД краской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 м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ерегородок за вычетом проёмо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3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воз мусора грузовыми машинами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84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еклопакеты трёхкамерные, толщиной не менее 32 м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каждом втором окне – откравающаяся фрамуг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каждом  втором окне – сетка антимаскит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3:00Z</dcterms:created>
  <dc:creator>АХЧ</dc:creator>
  <dc:description/>
  <cp:keywords/>
  <dc:language>en-US</dc:language>
  <cp:lastModifiedBy>АХЧ</cp:lastModifiedBy>
  <dcterms:modified xsi:type="dcterms:W3CDTF">2011-04-12T05:00:00Z</dcterms:modified>
  <cp:revision>3</cp:revision>
  <dc:subject/>
  <dc:title/>
</cp:coreProperties>
</file>