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581100000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. Частичная замена оконных блоков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76"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con131@pstu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245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8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бс Светлана Борис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. Частичная замена оконных блоков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97,74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включены все расходы по выполнению работ: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локальному сметному расчету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20 календарных дней с момента введения объекта в работу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выполненных работ и затрат (КС-3). 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22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1 09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09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СОШ № 76» г. Перми _____________ В.Л. Ложкин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09:00Z</dcterms:created>
  <dc:creator>Светлана Алексеевна</dc:creator>
  <dc:description/>
  <cp:keywords/>
  <dc:language>en-US</dc:language>
  <cp:lastModifiedBy>Светлана Алексеевна</cp:lastModifiedBy>
  <cp:lastPrinted>2011-04-12T14:13:00Z</cp:lastPrinted>
  <dcterms:modified xsi:type="dcterms:W3CDTF">2011-04-12T08:14:00Z</dcterms:modified>
  <cp:revision>1</cp:revision>
  <dc:subject/>
  <dc:title>Извещение</dc:title>
</cp:coreProperties>
</file>