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2581100000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12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информированию населения о деятельности Главы города Перми – председателя Пермской городской Думы и депутатов Пермской городской Думы на Интернет-сайте информационного агентства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Пермская городская Дума (ИНН 5902291910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информированию населения о деятельности Главы города Перми – председателя Пермской городской Думы и депутатов Пермской городской Думы на Интернет-сайте информационного агентства » </w:t>
        <w:br/>
        <w:t>Начальная (максимальная) цена контракта (с указанием валюты): 500 000,00 (пятьсот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25811000005 от 30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Романюта Сергей Евген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Домрачева Вера Геннадь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Гобеджашвили Оксана Георгиевна</w:t>
      </w:r>
    </w:p>
    <w:p>
      <w:pPr>
        <w:pStyle w:val="Offset251"/>
        <w:rPr/>
      </w:pPr>
      <w:r>
        <w:rPr/>
        <w:t xml:space="preserve">Присутствовали 3 (три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2.04.2011 по адресу: 614000, Пермский край, Пермь г, Ленина,23,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52"/>
        <w:gridCol w:w="3063"/>
        <w:gridCol w:w="4090"/>
      </w:tblGrid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Ура.ру" 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14, г.Екатеринбург, ул.Хохрякова,48-144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рт-Консул-Дизайн" 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14, г.Екатеринбург, ул.Вайнера,15-2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6671296780, КПП 667101001 Общество с ограниченной ответственностью "Ура.ру" (Адрес: 620014, г.Екатеринбург, ул.Хохрякова,48-144).</w:t>
        <w:br/>
        <w:t xml:space="preserve">Предложение о цене контракта: 486 000,00 (четыреста восемьдесят шес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6672199677, КПП 667101001 Общество с ограниченной ответственностью "Арт-Консул-Дизайн" (Адрес: 620014, г.Екатеринбург, ул.Вайнера,15-2).</w:t>
        <w:br/>
        <w:t xml:space="preserve">Предложение о цене контракта: 499 950,00 (четыреста девяносто девять тысяч девятьсот пятьдеся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4"/>
        <w:gridCol w:w="7696"/>
      </w:tblGrid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Романюта Сергей Евгеньевич/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Домрачева Вера Геннадьевна/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Гобеджашвили Оксана Георги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4"/>
        <w:gridCol w:w="7696"/>
      </w:tblGrid>
      <w:tr>
        <w:trPr/>
        <w:tc>
          <w:tcPr>
            <w:tcW w:w="25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Пермская городская Дума</w:t>
            </w:r>
          </w:p>
        </w:tc>
        <w:tc>
          <w:tcPr>
            <w:tcW w:w="76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66"/>
            </w:tblGrid>
            <w:tr>
              <w:trPr/>
              <w:tc>
                <w:tcPr>
                  <w:tcW w:w="76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6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2.04.2011) </w:t>
            </w:r>
          </w:p>
        </w:tc>
      </w:tr>
    </w:tbl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2.04.2011 №01563000258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информированию населения о деятельности Главы города Перми – председателя Пермской городской Думы и депутатов Пермской городской Думы на Интернет-сайте информационного агентств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090"/>
        <w:gridCol w:w="2091"/>
        <w:gridCol w:w="2820"/>
        <w:gridCol w:w="2835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11</w:t>
            </w:r>
          </w:p>
        </w:tc>
        <w:tc>
          <w:tcPr>
            <w:tcW w:w="20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5</w:t>
            </w:r>
          </w:p>
        </w:tc>
        <w:tc>
          <w:tcPr>
            <w:tcW w:w="2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11</w:t>
            </w:r>
          </w:p>
        </w:tc>
        <w:tc>
          <w:tcPr>
            <w:tcW w:w="20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0</w:t>
            </w:r>
          </w:p>
        </w:tc>
        <w:tc>
          <w:tcPr>
            <w:tcW w:w="2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2.04.2011 №01563000258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 xml:space="preserve">Предмет контракта: Оказание услуг по информированию населения о деятельности Главы города Перми – председателя Пермской городской Думы и депутатов Пермской городской Думы на Интернет-сайте информационного агентства </w:t>
      </w:r>
    </w:p>
    <w:p>
      <w:pPr>
        <w:pStyle w:val="Normal"/>
        <w:rPr/>
      </w:pPr>
      <w:r>
        <w:rPr/>
        <w:t>Начальная (максимальная) цена контракта (с указанием валюты): 500 000,00 (пятьсо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"/>
        <w:gridCol w:w="415"/>
        <w:gridCol w:w="31"/>
        <w:gridCol w:w="449"/>
        <w:gridCol w:w="224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1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37"/>
        <w:gridCol w:w="1601"/>
        <w:gridCol w:w="454"/>
        <w:gridCol w:w="1842"/>
        <w:gridCol w:w="5274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5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ра.ру" , ИНН 6671296780, КПП 667101001</w:t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014, г.Екатеринбург, ул.Хохрякова,48-144</w:t>
            </w:r>
          </w:p>
        </w:tc>
        <w:tc>
          <w:tcPr>
            <w:tcW w:w="527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по информированию населения о деятельности Главы города Перми – председателя Пермской городской Думы и депутатов Пермской городской Думы на Интернет-сайте информационного агентства на условиях, указанных в извещении о проведении запроса котировок</w:t>
              <w:br/>
              <w:t xml:space="preserve">Сведения о включенных или не включенных расходах в цену товара, работы, услуги: цена услуг включает все накладные расходы, в том числе расходы по сбору и подготовке информационных материалов, их размещению, налоги, пошлины, сборы (выплаченные или подлежащие уплате) и иные обязательные платежи, а также иные расходы, которые могут возникнуть при исполнении обязательств в полном объеме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рт-Консул-Дизайн" , ИНН 6672199677, КПП 667101001</w:t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014, г.Екатеринбург, ул.Вайнера,15-2</w:t>
            </w:r>
          </w:p>
        </w:tc>
        <w:tc>
          <w:tcPr>
            <w:tcW w:w="527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по информированию населения о деятельности Главы города Перми – председателя Пермской городской Думы и депутатов Пермской городской Думы на Интернет-сайте информационного агентства на условиях, указанных в извещении о проведении запроса котировок</w:t>
              <w:br/>
              <w:t xml:space="preserve">Сведения о включенных или не включенных расходах в цену товара, работы, услуги: цена услуг включает все накладные расходы, в том числе расходы по сбору и подготовке информационных материалов, их размещению, налоги, пошлины, сборы (выплаченные или подлежащие уплате) и иные обязательные платежи, а также иные расходы, которые могут возникнуть при исполнении обязательств в полном объеме </w:t>
            </w:r>
          </w:p>
        </w:tc>
      </w:tr>
      <w:tr>
        <w:trPr/>
        <w:tc>
          <w:tcPr>
            <w:tcW w:w="2587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2.04.2011 №01563000258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информированию населения о деятельности Главы города Перми – председателя Пермской городской Думы и депутатов Пермской городской Думы на Интернет-сайте информационного агентств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52"/>
        <w:gridCol w:w="3063"/>
        <w:gridCol w:w="4090"/>
      </w:tblGrid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71296780, КПП 667101001, Общество с ограниченной ответственностью "Ура.ру"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72199677, КПП 667101001, Общество с ограниченной ответственностью "Арт-Консул-Дизайн"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2.04.2011 №01563000258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информированию населения о деятельности Главы города Перми – председателя Пермской городской Думы и депутатов Пермской городской Думы на Интернет-сайте информационного агентств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52"/>
        <w:gridCol w:w="3063"/>
        <w:gridCol w:w="4090"/>
      </w:tblGrid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ра.ру"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6 000,00 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рт-Консул-Дизайн"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9 950,00 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2:53:00Z</dcterms:created>
  <dc:creator>OGobedzhashvili</dc:creator>
  <dc:description/>
  <cp:keywords/>
  <dc:language>en-US</dc:language>
  <cp:lastModifiedBy>OGobedzhashvili</cp:lastModifiedBy>
  <cp:lastPrinted>2011-04-12T09:06:00Z</cp:lastPrinted>
  <dcterms:modified xsi:type="dcterms:W3CDTF">2011-04-12T03:06:00Z</dcterms:modified>
  <cp:revision>3</cp:revision>
  <dc:subject/>
  <dc:title/>
</cp:coreProperties>
</file>