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442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деятельности постоянно действующих любительских объединений на территор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деятельности постоянно действующих любительских объединений на территор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быть указана с учетом всех расходов на перевозку, страхование, уплату таможенных пошлин, налогов, сборов и других обязательных платежей (расходов), сопутствующих исполнению дан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1530 Организация любительских клубов и объединений по интерес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я №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центры, учреждения культуры, средние общеобразовательные школы на территор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настоящего контракта по 20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оказанных услуг являются предоставленные исполнителем и подписанные сторонами акты сдачи-приемки оказанных услуг, счета или счета-фактуры, оформленные в установленном порядке. Документы для оплаты предоставляются в течение 5 календарных дней со дня окончания отчетного периода. За декабрь 2011 года вышеперечисленные документы предоставляется до 22 декабря 2011 года. Оплата производится по безналичному расчету в течение 20 (двадцати) банковских дней со дня предоставления заказчику соответствующих документов, указанных выше. При предоставлении акта сдачи-приемки оказанных услуг допускается отклонение использованных средств по видам расходов, указанных в Перечне расходов (Приложение №1 к контракту), которое не должно превышать более 5 % от суммы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801 79633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7:00Z</dcterms:created>
  <dc:creator>131901</dc:creator>
  <dc:description/>
  <cp:keywords/>
  <dc:language>en-US</dc:language>
  <cp:lastModifiedBy>131901</cp:lastModifiedBy>
  <dcterms:modified xsi:type="dcterms:W3CDTF">2011-04-12T08:38:00Z</dcterms:modified>
  <cp:revision>3</cp:revision>
  <dc:subject/>
  <dc:title/>
</cp:coreProperties>
</file>