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Техническое зада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На 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>Срок оказания услуг: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 момента подписания настоящего контракта по 20.12.2011 г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</w:rPr>
        <w:t>Место оказания услуги:</w:t>
      </w:r>
      <w:r>
        <w:rPr>
          <w:rFonts w:cs="Times New Roman;Times New Roman" w:ascii="Times New Roman;Times New Roman" w:hAnsi="Times New Roman;Times New Roman"/>
        </w:rPr>
        <w:t xml:space="preserve"> общественные центры, учреждения культуры, средние общеобразовательные школы на территории Мотовилихинского района города Пер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Организация деятельности 8 (восьми) любительских объединений (не менее 10 человек в каждом любительском объединении) действующих на территории Мотовилихинского района города Перми: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хоровой коллектив под руководством А.П. Бородина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вокальная группа районного Совета ветеранов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ансамбль «Садко»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ансамбль «Лирика»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хоровой коллектив под руководством М.П. Селиванова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ансамбль «Калинка» м/р «Садовый»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- хор м/р «Городские горки»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- вокальный коллектив «Хмель»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Формирование и предоставление Заказчику плана-сетки занятий участников любительских объединений. Согласование плана-сетки, времени и мест оказания услуг с Заказчик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Предоставление репертуара деятельности каждому любительскому объедин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 Организация работы каждого любительского объединения в течение квартала не менее одного раза в неделю, не менее одного час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Качественный, профессиональный уровень проведения занятий каждым любительским объединение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 Предоставление консультаций хормейстера для любительских объединений не реже одного раза в нед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7. Предоставление журналов учета занятий каждого объединения с момента заключения муниципального контракта по 20.12.2011 г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Обеспечение потребностей любительских объединений согласно заявкам на приобретение товаров или предоставления услуг на сумму не менее 404 250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9. Организация деятельности любительских объединений с учетом возрастной аудитории участников.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0. Проведение каждым любительским объединением не менее 1 отчетного мероприятия в квартал. Место и сроки по согласованию с Заказчико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 Обеспечение работы не менее 1 ведущего на каждом отчетном концерт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 Обеспечение транспорта (заказ автобуса для доставки коллективов на мероприятия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 Обеспечение безопасности участников при проведении занят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 Наличие информации для жителей района о занятиях любительских объедине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 Предоставление финансовых отчетов, а также отчета о проделанной работе. Документы для оплаты предоставляются  в течение 5 календарных дней со дня окончания отчетного период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 декабрь 2011 года вышеперечисленные документы предоставляется до 22 декабря 2011 год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 Обязательное предоставление фотоматериалов на электронном носителе, с включением общих планов с мероприятий (не менее 10 шт. с каждого мероприятия)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9:00Z</dcterms:created>
  <dc:creator>131901</dc:creator>
  <dc:description/>
  <cp:keywords/>
  <dc:language>en-US</dc:language>
  <cp:lastModifiedBy>131901</cp:lastModifiedBy>
  <dcterms:modified xsi:type="dcterms:W3CDTF">2011-04-12T07:10:00Z</dcterms:modified>
  <cp:revision>4</cp:revision>
  <dc:subject/>
  <dc:title/>
</cp:coreProperties>
</file>