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442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рганизации и проведению спортивно-массовых мероприятий в Мотовилихинском районе города Перми в 2011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nmot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024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банов Илья Рамил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рганизации и проведению спортивно-массовых мероприятий в Мотовилихинском районе города Перми в 2011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6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1200 Проведение спортивно - зрелищных мероприят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е с Техническим заданием и Календарным планом (Приложения № 1, 2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учреждения, сооружения и площадки Мотовилих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подписания контракта по 15.12.2011 года в соответствие с Календарным планом (Приложение № 2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800,0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9330137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52:00Z</dcterms:created>
  <dc:creator>131901</dc:creator>
  <dc:description/>
  <dc:language>en-US</dc:language>
  <cp:lastModifiedBy>131901</cp:lastModifiedBy>
  <dcterms:modified xsi:type="dcterms:W3CDTF">2011-04-12T05:52:00Z</dcterms:modified>
  <cp:revision>2</cp:revision>
  <dc:subject/>
  <dc:title/>
</cp:coreProperties>
</file>