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2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цефазолина натриевая соль 1 г, цефотаксима натриевая соль 1 г, цефтриаксона натриевая соль 1 г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цефазолина натриевая соль 1 г, цефотаксима натриевая соль 1 г, цефтриаксона натриевая соль 1 г)» </w:t>
        <w:br/>
        <w:t>Начальная (максимальная) цена контракта (с указанием валюты): 222 000,00 (двести двадцать дв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2 от 04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2.04.2011 по адресу: г. Пермь, ул. Адмирала Нахимова, 2.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ина Маргарит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проспект Декабристов, 25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екар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27281, КПП 590301001 Общество с ограниченной ответственностью "Эскулап-Кама" (Адрес: 614046 г. Пермь ул. Барамзиной, 38).</w:t>
        <w:br/>
        <w:t xml:space="preserve">Предложение о цене контракта: 198 700,00 (сто девяносто восемь тысяч 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840416, КПП 590201001 Общество с ограниченной ответственностью "Лекарь" (Адрес: г. Пермь ул. Советская, 51).</w:t>
        <w:br/>
        <w:t xml:space="preserve">Предложение о цене контракта: 219 350,00 (двести девятнадцать тысяч триста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2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2.04.2011 №035630014181100003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цефазолина натриевая соль 1 г, цефотаксима натриевая соль 1 г, цефтриаксона натриевая соль 1 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2.04.2011 №035630014181100003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цефазолина натриевая соль 1 г, цефотаксима натриевая соль 1 г, цефтриаксона натриевая соль 1 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22 000,00 (двести двадцать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- 10 000 флаконов Цефотаксима натриевая соль 1 г (порошок для приготовления раствора для внутривенного и внутримышечного введения, флаконы объемом 10 мл) - 2 000 флаконов Цефтриаксона натриевая соль 1 г (порошок для приготовления раствора для внутривенного и внутримышечного введения, флаконы объемом 10 мл) - 5 000 флаконов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ина Маргарит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проспект Декабристов, 25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- 200 упаковок Цефотаксима натриевая соль 1 г (порошок для приготовления раствора для внутривенного и внутримышечного введения, флаконы объемом 10 мл) - 40 флаконов Цефтриаксона натриевая соль 1 г (порошок для приготовления раствора для внутривенного и внутримышечного введения, флаконы объемом 10 мл) - 5 000 флаконов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 , ИНН 590284041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- 10 000 флаконов Цефотаксима натриевая соль 1 г (порошок для приготовления раствора для внутривенного и внутримышечного введения, флаконы объемом 10 мл) - 2 000 флаконов Цефтриаксона натриевая соль 1 г (порошок для приготовления раствора для внутривенного и внутримышечного введения, флаконы объемом 10 мл) - 5 000 флаконов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2.04.2011 №035630014181100003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цефазолина натриевая соль 1 г, цефотаксима натриевая соль 1 г, цефтриаксона натриевая соль 1 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ина Маргарит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соответствии с ч. 3 ст. 47 Федерального зкона от 21.07.2005г. № 94-ФЗ котировочная заявка не соответствует требованиям, установленным в извещении о проведении запроса котировок (разделу "Предмет контракта", характеристики и количество поставляемого товара, объема выполняемых работ, оказываемых услуг", в части количества цефазолина натриевая соль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40416, КПП 590201001, Общество с ограниченной ответственностью "Лекар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2.04.2011 №035630014181100003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цефазолина натриевая соль 1 г, цефотаксима натриевая соль 1 г, цефтриаксона натриевая соль 1 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7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ина Маргарит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8 54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 3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8:00Z</dcterms:created>
  <dc:creator>User</dc:creator>
  <dc:description/>
  <cp:keywords/>
  <dc:language>en-US</dc:language>
  <cp:lastModifiedBy>User</cp:lastModifiedBy>
  <dcterms:modified xsi:type="dcterms:W3CDTF">2011-04-12T08:39:00Z</dcterms:modified>
  <cp:revision>1</cp:revision>
  <dc:subject/>
  <dc:title/>
</cp:coreProperties>
</file>