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2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медицинских расходных  материалов(Извещение № 10 от «30» марта 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30.03.2011 г. , размещено на официальном сайте «Администрация города Перми» в сети Интернет 30.03.2011 г.)</w:t>
      </w:r>
      <w:r>
        <w:rPr>
          <w:smallCaps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407 856,00</w:t>
      </w:r>
      <w:r>
        <w:rPr/>
        <w:t xml:space="preserve"> (четыреста семь тысяч восемьсот пятьдесят шесть) рублей, 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>
          <w:b/>
          <w:bCs/>
        </w:rPr>
        <w:t>за счет средств обязательного медицинского страхования для центра здоровья (ЦЗ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медицинских расходных матери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5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5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00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027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107, г. Пермь, ул. Халтурина, 8 Б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7 5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 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 Пермь, ул. Окулова, д.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406 8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2.04.2011 г., на официальном сайте «Администрация города Перми» в сети Интернет 12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8:00Z</dcterms:created>
  <dc:creator>Институт госзакупок РАГС</dc:creator>
  <dc:description/>
  <cp:keywords/>
  <dc:language>en-US</dc:language>
  <cp:lastModifiedBy>URUSER_12</cp:lastModifiedBy>
  <cp:lastPrinted>2010-11-01T18:51:00Z</cp:lastPrinted>
  <dcterms:modified xsi:type="dcterms:W3CDTF">2011-04-12T07:48:00Z</dcterms:modified>
  <cp:revision>2</cp:revision>
  <dc:subject/>
  <dc:title>ПРОТОКОЛ ОЦЕНКИ И СОПОСТАВЛЕНИЯ ЗАЯВОК НА УЧАСТИЕ В КОНКУРСЕ </dc:title>
</cp:coreProperties>
</file>