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5 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гинекологических наборов одноразовых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2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 гинекологических наборов одноразовых  (Извещение № 15 (СМП) от «04» апреля 2011 г.., размещено на официальном сайте Российской Федерации для размещения информации о размещении заказ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4.04.2011 г. , размещено на официальном сайте «Администрация города Перми» в сети Интернет 04.04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>: 58 080 (пятьдесят восемь тысяч восемьдесят)российских рублей 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 xml:space="preserve">средства предпринимательской и иной приносящей доход деятельности (ПД) 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гинекологических наборов одноразовых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8 (восем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Виа Са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4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лай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6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ндромед-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льфарм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96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Линк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4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2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Снаб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68,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9"/>
        <w:gridCol w:w="1399"/>
        <w:gridCol w:w="1958"/>
        <w:gridCol w:w="1918"/>
        <w:gridCol w:w="1040"/>
        <w:gridCol w:w="1741"/>
      </w:tblGrid>
      <w:tr>
        <w:trPr>
          <w:trHeight w:val="3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1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к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43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Виа Са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4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435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лай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55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ндромед-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56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льфарм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9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56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Линко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4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565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2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56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Снаб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68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57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6" w:hRule="atLeast"/>
        </w:trPr>
        <w:tc>
          <w:tcPr>
            <w:tcW w:w="10295" w:type="dxa"/>
            <w:gridSpan w:val="7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иком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107, г. Пермь, ул. Металлистов, д. 21, оф.142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12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лайн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46,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г. Пермь,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Проспект Парковый,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37/8, оф.36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44 16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7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2.04.2011 г., на официальном сайте «Администрация города Перми» в сети Интернет 12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33:00Z</dcterms:created>
  <dc:creator>Институт госзакупок РАГС</dc:creator>
  <dc:description/>
  <cp:keywords/>
  <dc:language>en-US</dc:language>
  <cp:lastModifiedBy>URUSER_12</cp:lastModifiedBy>
  <cp:lastPrinted>2011-04-12T15:19:00Z</cp:lastPrinted>
  <dcterms:modified xsi:type="dcterms:W3CDTF">2011-04-12T09:33:00Z</dcterms:modified>
  <cp:revision>2</cp:revision>
  <dc:subject/>
  <dc:title>ПРОТОКОЛ ОЦЕНКИ И СОПОСТАВЛЕНИЯ ЗАЯВОК НА УЧАСТИЕ В КОНКУРСЕ </dc:title>
</cp:coreProperties>
</file>