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12 апре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рабина Екатерина Юрь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медицинских расходных  материалов (Извещение № 16 от «04» апреля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04.04.2011 г. , размещено на официальном сайте «Администрация города Перми» в сети Интернет 04.04.2011 г.)</w:t>
      </w:r>
      <w:r>
        <w:rPr>
          <w:smallCaps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>: 32 544(тридцать две тысячи пятьсот сорок четыре) российских рубля  00 копеек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>средств обязательного медицинского страхования (ОМС),</w:t>
      </w:r>
      <w:r>
        <w:rPr>
          <w:b/>
          <w:bCs/>
        </w:rPr>
        <w:t xml:space="preserve"> </w:t>
      </w:r>
      <w:r>
        <w:rPr/>
        <w:t>средства предпринимательской и иной приносящей доход деятельности (ПД)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медицинских расходных матери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</w:t>
      </w:r>
      <w:r>
        <w:rPr>
          <w:sz w:val="22"/>
          <w:szCs w:val="22"/>
        </w:rPr>
        <w:t>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5 (пя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ая компания «Техномедик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31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едл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Виртекс-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15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 «Компания «КИЛЬ-Прикамь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ицинский центр «Виа Са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31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лайн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1366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Виртекс-П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315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37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крытое акционерное общество  «Компания «КИЛЬ- Прикамье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511382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2.04.2011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2"/>
                <w:szCs w:val="22"/>
              </w:rPr>
              <w:t xml:space="preserve">8.2 </w:t>
            </w:r>
            <w:r>
              <w:rPr/>
              <w:t xml:space="preserve"> Отклонить следующие котировочные заявки:</w:t>
            </w:r>
          </w:p>
          <w:p>
            <w:pPr>
              <w:pStyle w:val="Normal"/>
              <w:ind w:firstLine="567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266815" cy="3543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6815" cy="354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4"/>
                                    <w:gridCol w:w="1701"/>
                                    <w:gridCol w:w="1134"/>
                                    <w:gridCol w:w="1276"/>
                                    <w:gridCol w:w="1417"/>
                                    <w:gridCol w:w="2013"/>
                                    <w:gridCol w:w="680"/>
                                    <w:gridCol w:w="1114"/>
                                  </w:tblGrid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4" w:hRule="atLeast"/>
                                    </w:trPr>
                                    <w:tc>
                                      <w:tcPr>
                                        <w:tcW w:w="5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бщество с ограниченной ответственностью «Медицинская компания «Техномеди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.3 ст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1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. Приложение № 1 к котировочной заявке не содержит технических характеристик, указанных в извещении о проведении запроса котировок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jc w:val="both"/>
                                          <w:outlineLvl w:val="1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2. предложенная в котировочной заявке цена товаров, превышает максимальную цену, указанную в извещении о проведении запроса котировок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тапова Е.Н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Левина Л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Черемисина О.Е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45pt;height:279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701"/>
                              <w:gridCol w:w="1134"/>
                              <w:gridCol w:w="1276"/>
                              <w:gridCol w:w="1417"/>
                              <w:gridCol w:w="2013"/>
                              <w:gridCol w:w="680"/>
                              <w:gridCol w:w="11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ество с ограниченной ответственностью «Медицинская компания «Техномедика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.3 ст.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1. Приложение № 1 к котировочной заявке не содержит технических характеристик, указанных в извещении о проведении запроса котировок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1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 предложенная в котировочной заявке цена товаров, превышает максимальную цену, указанную в извещении о проведении запроса котиров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тапова Е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евина Л.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ремисина О.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лайн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046, г. Пермь, ул. Проспект Парковый, д. 37/8, оф.36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 6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 «Компания «КИЛЬ- Прикамье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4, г. Пермь, ул. Чкалова, д.9Е, оф. 321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 6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12.04.2011 г., на официальном сайте «Администрация города Перми» в сети Интернет 12.04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Ю. Бараб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8:38:00Z</dcterms:created>
  <dc:creator>Институт госзакупок РАГС</dc:creator>
  <dc:description/>
  <cp:keywords/>
  <dc:language>en-US</dc:language>
  <cp:lastModifiedBy>URUSER_12</cp:lastModifiedBy>
  <cp:lastPrinted>2011-04-12T14:42:00Z</cp:lastPrinted>
  <dcterms:modified xsi:type="dcterms:W3CDTF">2011-04-12T09:15:00Z</dcterms:modified>
  <cp:revision>3</cp:revision>
  <dc:subject/>
  <dc:title>ПРОТОКОЛ ОЦЕНКИ И СОПОСТАВЛЕНИЯ ЗАЯВОК НА УЧАСТИЕ В КОНКУРСЕ </dc:title>
</cp:coreProperties>
</file>