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9АЭ от «12» апрел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оставку </w:t>
      </w:r>
      <w:r>
        <w:rPr>
          <w:b/>
          <w:sz w:val="22"/>
          <w:szCs w:val="22"/>
        </w:rPr>
        <w:t>холодильника фармацевтического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для МУЗ «ГКП № 4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товкина Светлана Анатольевна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холодильника фармацевтического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УЗ «ГКП №4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              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, Пермский край, г. Пермь, ул. Хабаровская, 56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2500 (сто двенадцать  тысяч пятьсот) рублей 00 копеек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4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4-12T15:51:00Z</cp:lastPrinted>
  <dcterms:modified xsi:type="dcterms:W3CDTF">2011-04-12T09:51:00Z</dcterms:modified>
  <cp:revision>33</cp:revision>
  <dc:subject/>
  <dc:title>СОГЛАСОВАНО</dc:title>
</cp:coreProperties>
</file>