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выполнение работ по строительству кладбища «Восточное» с крематорие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b/>
        </w:rPr>
        <w:t xml:space="preserve">Внести изменения в документацию об открытом аукционе в электронной форме, </w:t>
      </w:r>
      <w:r>
        <w:rPr/>
        <w:t>изложив следующие разделы, пункты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49"/>
        <w:jc w:val="both"/>
        <w:rPr/>
      </w:pPr>
      <w:r>
        <w:rPr/>
        <w:t>Пункты «</w:t>
      </w:r>
      <w:r>
        <w:rPr>
          <w:sz w:val="22"/>
          <w:szCs w:val="22"/>
        </w:rPr>
        <w:t xml:space="preserve">Количество поставляемого товара, объем выполняемых работ, оказываемых услуг» 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Требования к поставляемым товарам, выполняемым работам, оказываемым услугам» раздел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изложить в новой редакции: </w:t>
      </w:r>
    </w:p>
    <w:tbl>
      <w:tblPr>
        <w:tblW w:w="10746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и проектно-сметной документации (приложение № 1 к документации об открытом аукционе в электронной форме), сводного и локальным сметным расчетам (приложение № 2 к документации об открытом аукционе в электронной форме)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ставляемым товарам, выполняемым работам, оказываемым услугам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осуществляется в соответствии с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258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водным и локальными сметными расчетами стоимости работ, (Приложение № 2 к документации об открытом аукционе в электронной форме) и проектно-сметной документацией (приложение № 1 к документации об открытом аукционе в электронной форм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словиями выполнения работ и размерами снижения стоимости работ, указанным в Приложении № 4 к муниципальному договору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перечнем нормативных документов, указанном в СТП-01-01-2011 «Регламент по контролю качества строительства, реконструкции и капитального ремонта объектов внешнего благоустройства г.Перм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2"/>
              <w:t>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ТП-02-01-2011 «Регламент по организации контроля объектов в период гарантийного срока эксплуат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риложение 3,4 к документации об открытом аукционе в электронной форм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49"/>
        <w:jc w:val="both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 xml:space="preserve"> </w:t>
      </w:r>
      <w:r>
        <w:rPr>
          <w:sz w:val="22"/>
          <w:szCs w:val="22"/>
        </w:rPr>
        <w:t>изложить в новой редакции</w:t>
      </w:r>
      <w:r>
        <w:rPr/>
        <w:t>:</w:t>
      </w:r>
    </w:p>
    <w:tbl>
      <w:tblPr>
        <w:tblW w:w="10746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209"/>
      </w:tblGrid>
      <w:tr>
        <w:trPr/>
        <w:tc>
          <w:tcPr>
            <w:tcW w:w="107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107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 в электронной форме состоит из двух частей.</w:t>
            </w:r>
          </w:p>
        </w:tc>
      </w:tr>
      <w:tr>
        <w:trPr/>
        <w:tc>
          <w:tcPr>
            <w:tcW w:w="107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35" w:hanging="235"/>
              <w:jc w:val="both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ерв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указанные в следующем пункте сведения:</w:t>
            </w:r>
          </w:p>
        </w:tc>
      </w:tr>
      <w:tr>
        <w:trPr/>
        <w:tc>
          <w:tcPr>
            <w:tcW w:w="107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77" w:hanging="28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мещении заказа на выполнение работ, оказание услуг, для выполнения, оказания которых используется товар: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конкретные показатели, соответствующие значениям, установленным документацией об открытом аукционе в электронной форме, и товарный знак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</w:r>
          </w:p>
        </w:tc>
      </w:tr>
      <w:tr>
        <w:trPr/>
        <w:tc>
          <w:tcPr>
            <w:tcW w:w="107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35" w:hanging="235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документы и сведения: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;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>опии документ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:</w:t>
            </w:r>
          </w:p>
          <w:p>
            <w:pPr>
              <w:pStyle w:val="Normal"/>
              <w:spacing w:lineRule="exact" w:line="280"/>
              <w:ind w:firstLine="7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го виды работ являющиеся предметом аукцио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16.1.Укладка трубопроводов водопроводных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Работы по устройству земляного полотна для автомобильных дорог, перронов аэропортов, взлетно-посадочных полос, рулежных дорожек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.Устройство оснований автомобильных дорог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.Устройство покрытий автомобильных дорог, в том числе укрепляемых вяжущими материалам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25.6.Устройство дренажных, водосборных, водопропускных, водосбросных устройств.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</w:r>
          </w:p>
        </w:tc>
        <w:tc>
          <w:tcPr>
            <w:tcW w:w="10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договора, или внесение денежных средств в качестве обеспечения заявки на участие в открытом аукционе, обеспечения исполнения договора являются крупной сделкой. Предоставление указанного решения не требуется в случае, если начальная (максимальная) цена договор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49"/>
        <w:jc w:val="both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</w:t>
      </w:r>
      <w:r>
        <w:rPr/>
        <w:t>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9.00 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.05.20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иложение к документации об аукционе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иложение к документации об аукцио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9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26:00Z</dcterms:created>
  <dc:creator>СОК</dc:creator>
  <dc:description/>
  <cp:keywords/>
  <dc:language>en-US</dc:language>
  <cp:lastModifiedBy>Трофимов Дмитрий Алексеевич</cp:lastModifiedBy>
  <cp:lastPrinted>2011-01-18T15:19:00Z</cp:lastPrinted>
  <dcterms:modified xsi:type="dcterms:W3CDTF">2011-04-12T08:39:00Z</dcterms:modified>
  <cp:revision>3</cp:revision>
  <dc:subject/>
  <dc:title/>
</cp:coreProperties>
</file>