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0АЭ от «12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дицинского оборудования для клинико-диагностической лаборатории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для клинико-диагностической лаборатории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1 000 (четыреста пятьдесят одна тысяча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12T11:37:00Z</cp:lastPrinted>
  <dcterms:modified xsi:type="dcterms:W3CDTF">2011-04-12T05:37:00Z</dcterms:modified>
  <cp:revision>36</cp:revision>
  <dc:subject/>
  <dc:title>СОГЛАСОВАНО</dc:title>
</cp:coreProperties>
</file>