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4</w:t>
      </w:r>
      <w:r>
        <w:rPr>
          <w:b/>
          <w:sz w:val="22"/>
          <w:szCs w:val="22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поставку перевязочных материалов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«12» апреля 2011 года</w:t>
      </w:r>
    </w:p>
    <w:p>
      <w:pPr>
        <w:pStyle w:val="TextBody"/>
        <w:spacing w:before="0" w:after="0"/>
        <w:ind w:right="-56" w:hanging="54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перевязочных материалов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еревязочных материалов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57 371,00 руб. (Двести пятьдесят семь тысяч триста семьдесят один рубль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29 от 24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г., извещение №4ЭА от 24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4.03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1.04.2011 08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1.04.2011 08:28: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Из них одна заявка (с №2) была отозвана. Два других участника размещения заказа были допущены к участию в открытом аукционе. Протокол рассмотрения заявок на участие в открытом аукционе в электронной форме от 05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29-1 размещен 05.04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4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355,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аталья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641,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аталь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от 21.07.2005г.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ООО «Мед-трейд»</w:t>
      </w:r>
      <w:r>
        <w:rPr>
          <w:sz w:val="22"/>
          <w:szCs w:val="22"/>
        </w:rPr>
        <w:t xml:space="preserve"> с правом заключения гражданско-правового договора на поставку перевязочных материалов для МУЗ «Городская клиническая поликлиника №5» на сумму 239 355,01 (Двести тридцать девять тысяч триста пятьдесят пять) рублей, 01 копей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ИП Глухову Наталью Сергеевн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22:00Z</dcterms:created>
  <dc:creator>Орлова ТМ</dc:creator>
  <dc:description/>
  <cp:keywords/>
  <dc:language>en-US</dc:language>
  <cp:lastModifiedBy>1446</cp:lastModifiedBy>
  <cp:lastPrinted>2011-04-12T08:40:00Z</cp:lastPrinted>
  <dcterms:modified xsi:type="dcterms:W3CDTF">2011-04-12T02:40:00Z</dcterms:modified>
  <cp:revision>6</cp:revision>
  <dc:subject/>
  <dc:title>ПРОТОКОЛ № 91А/__/__ </dc:title>
</cp:coreProperties>
</file>