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5</w:t>
      </w:r>
      <w:r>
        <w:rPr>
          <w:b/>
          <w:sz w:val="22"/>
          <w:szCs w:val="22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поставку инструментов медицинских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«12» апреля 2011 года</w:t>
      </w:r>
    </w:p>
    <w:p>
      <w:pPr>
        <w:pStyle w:val="TextBody"/>
        <w:spacing w:before="0" w:after="0"/>
        <w:ind w:right="-56" w:hanging="54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инструментов медицинских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инструментов медицинских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13 284,00 руб. (Двести тринадцать тысяч двести восемьдесят четыре рубля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31 от 30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3.2011г., извещение №5ЭА от 30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30.03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1.04.2011 09:2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1.04.2011 10:39: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5 (пять) заявок на участие в аукционе в электронной форме. К участию в открытом аукционе в электронной форме было допущено 2 участника размещения заказа (№2 и №3). Протокол рассмотрения заявок на участие в открытом аукционе в электронной форме от 08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31-1 размещен 08.04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5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атинве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073,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атинве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от 21.07.2005г.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ООО «Фармтатинвест»</w:t>
      </w:r>
      <w:r>
        <w:rPr>
          <w:sz w:val="22"/>
          <w:szCs w:val="22"/>
        </w:rPr>
        <w:t xml:space="preserve"> с правом заключения гражданско-правового договора на поставку инструментов медицинских для МУЗ «Городская клиническая поликлиника №5» на сумму 163 000,00 (Сто шестьдесят три тысячи) рублей,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ЛИНКОС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0:00Z</dcterms:created>
  <dc:creator>Орлова ТМ</dc:creator>
  <dc:description/>
  <cp:keywords/>
  <dc:language>en-US</dc:language>
  <cp:lastModifiedBy>1446</cp:lastModifiedBy>
  <cp:lastPrinted>2011-04-04T09:00:00Z</cp:lastPrinted>
  <dcterms:modified xsi:type="dcterms:W3CDTF">2011-04-11T09:59:00Z</dcterms:modified>
  <cp:revision>3</cp:revision>
  <dc:subject/>
  <dc:title>ПРОТОКОЛ № 91А/__/__ </dc:title>
</cp:coreProperties>
</file>