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93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етеринарного препарата Золетил 1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зько Наталья Дмитри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етеринарного препарата Золетил 1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8 Препараты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5 флакон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ликамская,271 склад учреждения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на склад Заказчика в полном объеме и по заявке Заказчика. В срок до 31 августа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й товар производится путем перечисления Заказчиком денежных средств на расчетный счет Поставщика после подписания настоящего договора и по факту поставки товара в течение 10 рабочих дней после подписания товарных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5 0603 4119900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 учреждения на 2011год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, бухгалтери учреждения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ринимается по форме Приложения №2 к извещению о запросе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06:00Z</dcterms:created>
  <dc:creator>КОМПИК</dc:creator>
  <dc:description/>
  <cp:keywords/>
  <dc:language>en-US</dc:language>
  <cp:lastModifiedBy>КОМПИК</cp:lastModifiedBy>
  <dcterms:modified xsi:type="dcterms:W3CDTF">2011-04-12T08:06:00Z</dcterms:modified>
  <cp:revision>1</cp:revision>
  <dc:subject/>
  <dc:title/>
</cp:coreProperties>
</file>