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0-1Э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мотрения первых частей заявок на участие в открытом аукционе в электронной форме на право заключения муниципального контракта на выполнение работ по капитальному ремонту помещений библиотеки № 5 по адресу: г. Пермь, ул. Веденеева, д. 9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                                                                                                      11 апреля 2011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ветлана Никола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юдмила Карп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льга Валерье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рассмотрение первых частей заявок на участие в открытом аукционе в электронной форме на право заключения муниципального контракта на выполнение работ по капитальному ремонту помещений библиотеки № 5 по адресу: г. Пермь, ул. Веденеева, д. 90 (Извещение № 0356300044511000010 от 30.03.2011 г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кончания срока подачи заявок поступило – 25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и приняла следующие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пуске к участию в аукци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119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5:52:00Z</dcterms:created>
  <dc:creator>USER</dc:creator>
  <dc:description/>
  <cp:keywords/>
  <dc:language>en-US</dc:language>
  <cp:lastModifiedBy>USER</cp:lastModifiedBy>
  <dcterms:modified xsi:type="dcterms:W3CDTF">2011-04-09T05:52:00Z</dcterms:modified>
  <cp:revision>2</cp:revision>
  <dc:subject/>
  <dc:title/>
</cp:coreProperties>
</file>